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 xml:space="preserve">         </w:t>
      </w:r>
      <w:r>
        <w:rPr/>
        <w:t>Приложение № 1</w:t>
      </w:r>
    </w:p>
    <w:p>
      <w:pPr>
        <w:pStyle w:val="Normal"/>
        <w:ind w:left="6120" w:hanging="0"/>
        <w:jc w:val="center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МО «Город Удачный»</w:t>
      </w:r>
    </w:p>
    <w:p>
      <w:pPr>
        <w:pStyle w:val="Normal"/>
        <w:spacing w:before="60" w:after="0"/>
        <w:ind w:left="6120" w:hanging="0"/>
        <w:rPr/>
      </w:pPr>
      <w:r>
        <w:rPr/>
        <w:t xml:space="preserve">        </w:t>
      </w:r>
      <w:r>
        <w:rPr/>
        <w:t>от 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 xml:space="preserve">06 </w:t>
      </w:r>
      <w:r>
        <w:rPr/>
        <w:t xml:space="preserve"> 2009 г. № 1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грантов (субсидий) начинающим собственное дел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определяет условия конкурсного отбора бизнес-проектов на предоставление грантов (субсидий) начинающим собственное дело. Гранты (субсидии) предоставляются на безвозмезд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чинающими собственное дело являются вновь зарегистрированные и действующие менее двух лет субъекты малого предпринимательства на территории  города Удачный, Мирнинского района Республики Саха (Якут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едоставление грантов (субсидий) осуществляется в пределах средств, предусмотренных в местном бюджете МО «Город Удачный» на очередной финансовый год в соответствии с  муниципальной целевой программой «Развитие предпринимательства в МО «Город Удачный» Мирнинского района РС (Я)  на 2009-2011 годы» на конкурсной основе.</w:t>
      </w: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Распорядителем бюджетных средств, направляемых на предоставление грантов (субсидий) начинающим собственное дело, является Администрация МО «Город Удачный » (далее – Администрация горо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Контроль за целевым и эффективным использованием средств местного бюджета МО «Город Удачный» осуществляет Администрация 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онкурсный отбор претендентов на получение гранта (субсидии) осуществляет Конкурсной комиссией по рассмотрению заявлений субъектов малого и среднего предпринимательства на получение поддержки (далее – Комиссия). В состав Комиссии входят представители  экономического отдела, отдела потребительского рынка и предпринимательства, отдела имущественных отношений Администрации города, городского Совета МО «Город Удачный», Совета  по предпринимательству при Главе МО «Город Удачны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став Комиссии, регламент работы Комиссии, формы (заявка, личная анкета данных, отчетность, договор и др.) утверждаются Главой МО «Город Удачный»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словия предоставления гранта (субсидии)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ющим собственное дел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Размер гранта (субсидии) не может превышать 200 (двести) тысяч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Субъект малого предпринимательства вправе получить не более одного гранта (субсидии) на создание собственного 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Гранты (субсидии) предоставляются на любые обоснованные предпринимательские затраты, за исключе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латы труда сотрудников организации-заявителя (либо самого заявителя - индивидуального предпринимателя и его наемных работник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бретения недвижимости, мебели, бытовой электроники, не используемой в производственном процессе, легковых автомобилей (за исключением автобусов любых типов, предназначенных для перевозки восьми и более челове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ещения расходов, связанных с возведением капитальных строений и проектирова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претендентам конкурсного отбо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риоритетное право на получение гранта имеют следующие претенденты, изъявившие желание создать собственное дел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ь (от 18 до 30 ле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ботники, находящиеся под угрозой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, в т.ч. работники градообразующих предприятий, находящиеся под угрозой увольнения и решившие открыть собственное дел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щие бизнес на территории МО «Город Удачный» в приоритетных для Республики Саха (Якутия) сферах развития малого предпринимательства в соответствии с Законом Республики Саха (Якутия) </w:t>
        <w:br/>
        <w:t>от 29 декабря 2008 г. З № 1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развитии малого и среднего предпринимательства в Республике Саха (Якутия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Не допускаются к участию в конкурсном отбор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меющие просроченную задолженность по налоговым платежам и иным обязательным платежам в бюджетную систему Республики Саха (Якут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ившие о себе недостоверные свед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зидент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щие хозяйственную деятельность за пределами Республики Саха (Якут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являющие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еся участниками соглашений о разделе проду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уществляющие предпринимательскую деятельность в сфере игорного бизнеса;</w:t>
      </w:r>
      <w:r>
        <w:rPr/>
        <w:t xml:space="preserve"> </w:t>
      </w:r>
    </w:p>
    <w:p>
      <w:pPr>
        <w:pStyle w:val="Normal"/>
        <w:tabs>
          <w:tab w:val="clear" w:pos="708"/>
          <w:tab w:val="left" w:pos="1065" w:leader="none"/>
        </w:tabs>
        <w:ind w:firstLine="540"/>
        <w:jc w:val="both"/>
        <w:rPr/>
      </w:pPr>
      <w:r>
        <w:rPr>
          <w:sz w:val="28"/>
          <w:szCs w:val="28"/>
        </w:rPr>
        <w:t>осуществляющие предпринимательскую деятельность в сфере торговли, кроме торговли товарами первой необходимости;</w:t>
      </w:r>
    </w:p>
    <w:p>
      <w:pPr>
        <w:pStyle w:val="Normal"/>
        <w:tabs>
          <w:tab w:val="clear" w:pos="708"/>
          <w:tab w:val="left" w:pos="10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ющие парикмахерские услуги.</w:t>
      </w:r>
    </w:p>
    <w:p>
      <w:pPr>
        <w:pStyle w:val="Normal"/>
        <w:tabs>
          <w:tab w:val="clear" w:pos="708"/>
          <w:tab w:val="left" w:pos="10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документов, предоставляемых для участ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конкурсном отбор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Для участия в конкурсном отборе в отдел потребительского рынка и предпринимательства Администрации города представля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заявка на участие в конкурсе (приложение № 1 к Порядк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копия свидетельства о внесении записи о субъекте малого предпринимательства в Единый государственный реестр юридических лиц (ЕГРЮЛ) и (или) физических лиц (ЕГРИП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я свидетельства о постановке на налоговый учет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паспор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изнес-проект предпринимательской деятельности (приложение №  2 к Порядку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справка Межрайонной инспекции Федеральной налоговой службы о текущем состоянии расчетов по налогам, сборам, взносам (форма 39-1), выданная не ранее одного месяца до даты подачи заявки на участие в конкурс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документ, подтверждающий принадлежность претендента в соответствии с пунктом 4.2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и договоров, лицензий, разрешений, необходимых для реализации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личная анкета претендента, включающая: кредитную историю претендента (сведения о наличии и состоянии банковских счетов, выданных им поручительств), а также сведения об отсутствии в отношении претендента судебных процедур, содержащих финансовые и иные риски для целевого использования гранта (субсидии); сведения о наличии (отсутствии) и размере собственных средств претендента, предполагаемых к вложению в представленный на соискание гранта (субсидии) бизнес-проект (приложение № 3 к Порядку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опии правоустанавливающих документов на имущество, если оно предусмотрено для использования при реализации бизнес-прое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Перечень документов, подтверждающих принадлежность претендента к работникам, находящимся под угрозой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, в т.ч. к работникам градообразующих предприятий, находящимся под угрозой увольнения (подтверждающие справки руководителя организа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Претендент несет полную ответственность за достоверность представлен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Администрация МО «Город Удачный» вправе осуществлять выборочный контроль за достоверностью сведений, предоставляемых претендентом на получение гранта (субсидии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отбора заявок на получение гранта (субсидии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ценка критериев осуществляется по системе начисления баллов (приложение № 4 к Порядк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Субъект малого предпринимательства, претендующий на предоставление субсидии, включает в бизнес-проект (технико-экономическое обоснование) данные, свидетельствующие об экономической и социальной эффективности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Максимально возможное количество баллов – 65, минимальное количество – 5 баллов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орядок рассмотрения заявок и принятия реш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конкурсного отбор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6.1. Информационное сообщение о проведении конкурсного отбора проектов размещается на официальном сайте МО «Город Удачный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udachny</w:t>
        </w:r>
      </w:hyperlink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2. Прием заявок производится постоянно со дня публикации информационного сообщения о проведении конкурсного отбора заявок и заканчивается за один месяц до окончания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Заявки рассматриваются Комиссией в срок, не превышающий 30 дней с момента их рег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4. Решение о победителях конкурса и объеме предоставляемых победителям средств определяется простым большинством голосов членов Комиссии. В случае если голоса членов Комиссии распределятся поровну, право решающего голоса имеет председатель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Решения Комиссии оформляются протоколом и размещаются на официальном сайте МО «Город Удачный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udachny</w:t>
        </w:r>
      </w:hyperlink>
      <w:r>
        <w:rPr>
          <w:sz w:val="28"/>
          <w:szCs w:val="28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rPr>
          <w:rFonts w:ascii="Arial" w:hAnsi="Arial" w:cs="Arial"/>
          <w:color w:val="9933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и из протокола заседания Комиссии направляются победителям конкурса.</w:t>
      </w:r>
      <w:r>
        <w:rPr>
          <w:rFonts w:cs="Arial" w:ascii="Arial" w:hAnsi="Arial"/>
          <w:color w:val="993300"/>
          <w:sz w:val="28"/>
          <w:szCs w:val="28"/>
        </w:rPr>
        <w:t xml:space="preserve"> 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9933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6. В случае превышения объемов заявок на получение муниципальной поддержки над лимитом бюджетных средств, предусмотренных на эти цели, Комиссия принимает решение о предоставлении муниципальной поддержки заявителем, отвечающим следующим критериям в указанной очерёдности: 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проекты, которых набрали большее количество балл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ретенденты, которые относятся к приоритетной группе согласно пункта 3.1 настоящего Поряд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давшие заявки ранее. </w:t>
      </w:r>
    </w:p>
    <w:p>
      <w:pPr>
        <w:pStyle w:val="Normal"/>
        <w:jc w:val="both"/>
        <w:rPr>
          <w:rFonts w:ascii="Arial" w:hAnsi="Arial" w:cs="Arial"/>
          <w:color w:val="9933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предоставления гранта (субсидии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. Администрация города заключает в течение 5 дней с каждым из победителей конкурса договор о предоставлении гранта (субсидии)  по типовой форме (Приложение № 5 к Порядку) с обязательным включением условий, обязывающих победителя конкурс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 срок не позднее чем через 60 дней после получения гранта (субсидии) предоставить документы, подтверждающие целевое использование гранта (субсид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ежеквартально в течение 3 лет со дня выдачи гранта (субсидии) в срок </w:t>
        <w:br/>
        <w:t>до 15-го числа месяца, следующего за отчетным кварталом, представлять документы, подтверждающие эффективность бюджетного проекта (суммы уплаченных налогов разного уровн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Перечисление гранта (субсидии) осуществляется Администрацией МО «Город Удачный» со своего лицевого счета на банковские счета победителей конкурса на основании протокола Комиссии и распоряжения Администрации города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орядок возврата гранта (субсидии) в случае нарушения условий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ных при их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непредставления победителем конкурса, получившим грант (субсидию) документов, подтверждающих целевое расходование средств, грант (субсидия) должен быть возвращен Администрации МО «Город Удачный»  в добровольном порядке в течение пяти дней начиная со срока, обозначенного в подпункте 1 пункта 7.1 настоящего Порядка. В противном случае Администрация МО «Город Удачный» обращается с исковым заявлением в арбитражный суд в соответствии с арбитражным процессуальны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а                                   Т.В. Дьяконо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рядку предоставления грантов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субсидий) начинающим собственное дело,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ному постановлением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главы МО «Город Удачный»</w:t>
      </w:r>
    </w:p>
    <w:p>
      <w:pPr>
        <w:pStyle w:val="Normal"/>
        <w:spacing w:before="60" w:after="0"/>
        <w:ind w:left="504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от «    »  июня  2009 г. № 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итерии отбора заявок на получение гранта (субсидии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8254"/>
        <w:gridCol w:w="720"/>
      </w:tblGrid>
      <w:tr>
        <w:trPr>
          <w:trHeight w:val="5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итерии отб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</w:tr>
      <w:tr>
        <w:trPr>
          <w:trHeight w:val="13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фера деятельности претендент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приоритетное направление предпринимательства согласно Закону Республики Саха (Якутия) </w:t>
            </w:r>
            <w:r>
              <w:rPr>
                <w:lang w:val="en-US"/>
              </w:rPr>
              <w:t>o</w:t>
            </w:r>
            <w:r>
              <w:rPr/>
              <w:t>т 29 декабря 2008 года З № 179-</w:t>
            </w:r>
            <w:r>
              <w:rPr>
                <w:lang w:val="en-US"/>
              </w:rPr>
              <w:t>IV</w:t>
            </w:r>
            <w:r>
              <w:rPr/>
              <w:t xml:space="preserve"> «О развитии малого и среднего предпринимательства в Республике Саха (Якутия)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прочие направлени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тенден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имеют приоритетное право на получение гранта согласно утвержденному Порядку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) иные категори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0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зможность в короткие сроки вернуть полученный грант (субсидию) </w:t>
              <w:br/>
              <w:t xml:space="preserve">в виде налоговых платежей в бюджет Республики Саха (Якутия)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в течение двух лет с начала реализации проект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) в период от двух до трех лет с момента предоставления средств поддержки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свыше трех лет с момента предоставления средств поддержк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новых рабочих мест в период реализации проект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свыше 5 новых рабочих мес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) от 5 до 2 новых рабочих мес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менее двух единиц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ичие собственных средств претендента, предполагаемых к вложению </w:t>
              <w:br/>
              <w:t>в представленный на соискание гранта (субсидии) проек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сходование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запрашиваемые средства в полном объеме используются на приобретение основных средств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) более 50% запрашиваемых средств поддержки используются на приобретение основных средств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менее 50% запрашиваемых средств поддержки используются на приобретение основных средст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рядку предоставления грантов 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(субсидий) начинающим собственное дело,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ному постановлением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главы МО «Город Удачный»</w:t>
      </w:r>
    </w:p>
    <w:p>
      <w:pPr>
        <w:pStyle w:val="Normal"/>
        <w:spacing w:before="60" w:after="0"/>
        <w:ind w:left="504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от «    »  июня  2009 г.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lightGray"/>
        </w:rPr>
      </w:r>
    </w:p>
    <w:p>
      <w:pPr>
        <w:pStyle w:val="ConsPlusNonformat"/>
        <w:widowControl/>
        <w:rPr>
          <w:rFonts w:eastAsia="Courier New"/>
          <w:color w:val="FF0000"/>
          <w:sz w:val="24"/>
          <w:szCs w:val="24"/>
          <w:highlight w:val="lightGray"/>
        </w:rPr>
      </w:pPr>
      <w:r>
        <w:rPr>
          <w:rFonts w:eastAsia="Courier New"/>
          <w:color w:val="FF0000"/>
          <w:sz w:val="24"/>
          <w:szCs w:val="24"/>
          <w:highlight w:val="lightGray"/>
        </w:rPr>
        <w:t xml:space="preserve">                                 </w:t>
      </w:r>
    </w:p>
    <w:p>
      <w:pPr>
        <w:pStyle w:val="ConsPlusNonformat"/>
        <w:widowControl/>
        <w:ind w:left="54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О «Город Удачный» 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ConsPlusNonformat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ИО физического лица или ИП,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ИО руководителя и наименование организации)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ind w:left="4332" w:hanging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nformat"/>
        <w:widowControl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конкурсном отборе по предоставлению грантов (субсиди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инающим собственное дел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_________________________________________________________________  </w:t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ФИО физического лица или индивидуального предпринимателя, полное и (ил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сокращенное наименование и организационно-правовая форма юридического лиц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должность руководителя или доверенного лица, № доверенности, дата выдачи, срок действ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от ____________ № _________________ кем выдан ____________________________________ _________________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ции, индивидуального предпринимателя или место регистрации физического лица: ________________________________________________________ _________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, факс ________________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: _________________________________________________________ _________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вшись с условиями конкурсного отбора по предоставлению грантов, прошу предоставить грант на создание собственного бизнеса в сумме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полное наименование бизнес-проекта и сумма гранта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 заявителя)</w:t>
            </w:r>
          </w:p>
        </w:tc>
        <w:tc>
          <w:tcPr>
            <w:tcW w:w="3284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lightGray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lightGray"/>
        </w:rPr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рядку предоставления грантов 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(субсидий) начинающим собственное дело,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ному постановлением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главы МО «Город Удачный»</w:t>
      </w:r>
    </w:p>
    <w:p>
      <w:pPr>
        <w:pStyle w:val="Normal"/>
        <w:ind w:left="3540" w:firstLine="708"/>
        <w:jc w:val="center"/>
        <w:rPr>
          <w:color w:val="FF0000"/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«  » июня  2009 г.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говор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 использовании гранта (субсид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Удачный</w:t>
        <w:tab/>
        <w:tab/>
        <w:tab/>
        <w:tab/>
        <w:tab/>
        <w:tab/>
        <w:tab/>
        <w:t xml:space="preserve">     «_____» 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О «Город Удачный» Мирнинского района Республики Саха (Якутия), в лице  главы города Бескровного Юрия Федоровича, на основании Порядка (далее – администрация), с одной стороны, и индивидуальный предприниматель (юридическое лицо) ________________________ ___________________________________________, паспорт серии ___________, номер _______________, выдан _________________________________________ ________________________ (далее – Получатель), с другой стороны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ция предоставляет Получателю грант (субсидию) в размере ________ (_______________) рублей для начала предпринимательской деятельности, а Получатель организует собственное дело в виде предпринимательской деятельности без образования юридического или деятельности юридического лица, являющегося коммерческой организацией (далее – Собственное дел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Финансирование по настоящему договору осуществляется в соответствии с муниципальной целевой программой «Развитие предпринимательства в МО «Город Удачный» Мирнинского  района Республики Саха (Якутия) на 2009-2011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Основанием для финансирования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токол Конкурсной комиссии по рассмотрению заявлений субъектов малого и среднего предпринимательства на получение поддержки (далее - Конкурсной комисс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поряжение о предоставлении гранта (субсидии) для субъектов малого предпринимательства, в том числе начинающих предприним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стор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лучатель обяз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. Организовать Собственное дело в соответствии с заявлением и конкурсной документацией, представленными Получателем в Конкурсную комисс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Не позднее чем через 60 дней после получения гранта (субсидии) предоставить в администрацию города документы, подтверждающие целевое использование средств гранта (субсид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3. Ежегодно в течение 3 лет со дня выдачи гранта (субсидии) в срок до 01-го февраля года, следующего за отчетным, представлять документы, подтверждающие эффективность бюджетного проекта (суммы уплаченных налогов разного уровн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4. Предъявить по требованию администрации МО «Город Удачный» копии налоговых деклараций, представляемых в налоговые органы Республики Саха (Якутия), а также документы бухгалтерского учета и другие документы, подтверждающие ведение предприниматель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Администрация  МО «Город Удачный» обязуется выплатить Получателю грант (субсидию) в размере, указанном в пункте 1.1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ые условия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олучатель представляет Админист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Свидетельство о государственной регистрации в качестве индивидуального предпринимателя или свидетельство о государственной регистрации юридического лица, являющегося коммерческой организацией, соответствующей критериям для отнесения к субъектам малого и среднего предпринимательства в соответствии с федеральным законодательством о государственной поддержке малого и среднего предпринимательства 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 Банковские реквизиты согласно открытым налогоплательщикам (индивидуальному предпринимателю и (или) юридическому лицу, являющемуся коммерческой организацией) счетам в бан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Сведения о хозяйственной деятельности в течение трех лет, со дня выдачи субсидий ежегодно до 01-го февраля года, следующего за отчетным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и порядок выполнения договор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исление гранта (субсидии) осуществляется администрацией МО «Город Удачный» на банковские счета победителей конкурса.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действует с момента его подписания до выполнения сторонами своих обязательств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разрешения спор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За неисполнение или ненадлежащие исполнение обязательств Получатель несет ответственность в соответствии с действующим законодательством и условия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Отношения, не урегулированные настоящим договором, регулирую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дреса сторон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министрация МО «Город Удачный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рнинского района Республики Саха (Якути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Юридический адрес:</w:t>
            </w:r>
            <w:r>
              <w:rPr>
                <w:sz w:val="28"/>
                <w:szCs w:val="28"/>
              </w:rPr>
              <w:t xml:space="preserve">678188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 Саха (Якутия),Мирнинский район г. Удачный, ул. Ленина, д.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8  (41136) 5-25-7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с: 8 (41136) 5-05-70, 5-13-7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Ю.Ф. Бескровный</w:t>
            </w:r>
          </w:p>
          <w:p>
            <w:pPr>
              <w:pStyle w:val="Normal"/>
              <w:ind w:left="7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 ________________</w:t>
            </w:r>
          </w:p>
          <w:p>
            <w:pPr>
              <w:pStyle w:val="Normal"/>
              <w:ind w:left="70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(подпись)                                    (ФИО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____ 20___ 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» ________________ 20___  г.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рядку предоставления грантов 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(субсидий) начинающим собственное дело,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ному постановлением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главы МО «Мирнинский район»</w:t>
      </w:r>
    </w:p>
    <w:p>
      <w:pPr>
        <w:pStyle w:val="Normal"/>
        <w:ind w:left="5664" w:hanging="0"/>
        <w:jc w:val="both"/>
        <w:rPr>
          <w:color w:val="FF000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2» мая 2009 г. № 32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Ежеквартальный отчет </w:t>
      </w:r>
    </w:p>
    <w:p>
      <w:pPr>
        <w:pStyle w:val="Normal"/>
        <w:jc w:val="center"/>
        <w:rPr/>
      </w:pPr>
      <w:r>
        <w:rPr/>
        <w:t>субъекта малого предпринимательства о хозяйственной деятельности</w:t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, адрес, телефон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1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хозяйственн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а дату выдачи</w:t>
            </w:r>
          </w:p>
          <w:p>
            <w:pPr>
              <w:pStyle w:val="Normal"/>
              <w:jc w:val="center"/>
              <w:rPr/>
            </w:pPr>
            <w:r>
              <w:rPr/>
              <w:t>гранта (субсидии)</w:t>
            </w:r>
          </w:p>
          <w:p>
            <w:pPr>
              <w:pStyle w:val="Normal"/>
              <w:jc w:val="center"/>
              <w:rPr/>
            </w:pPr>
            <w:r>
              <w:rPr/>
              <w:t>(данные последней</w:t>
            </w:r>
          </w:p>
          <w:p>
            <w:pPr>
              <w:pStyle w:val="Normal"/>
              <w:jc w:val="center"/>
              <w:rPr/>
            </w:pPr>
            <w:r>
              <w:rPr/>
              <w:t>отчетной даты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на отчетную дату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от Получ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ходы – рас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редняя списочная численность работающи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яя месячная заработная плата рабо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нимальная заработная плата работ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зносы в Пенсионный фонд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вестиции в основной капитал за счет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собствен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из средств гранта (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убъект малого предпринимательства ________________________ ____________________</w:t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  <w:t>«___»_____________ 20___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П</w:t>
      </w:r>
    </w:p>
    <w:p>
      <w:pPr>
        <w:pStyle w:val="Normal"/>
        <w:ind w:left="4956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956" w:hanging="0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рядку предоставления грантов 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(субсидий) начинающим собственное дело,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ному постановлением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главы МО «Город Удачный»</w:t>
      </w:r>
    </w:p>
    <w:p>
      <w:pPr>
        <w:pStyle w:val="Normal"/>
        <w:ind w:left="3540" w:firstLine="708"/>
        <w:jc w:val="center"/>
        <w:rPr>
          <w:color w:val="FF0000"/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«  » июня  2009 г. №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ая анк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тендента на получение гранта (субсидии)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инающим собственное дело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именование юридического лица, ФИО руководителя или ФИО ИП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та рождения  ИП _____________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та регистрации ЕГРЮЛ или ЕГРИП_____ _________ _____________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аспортные данные ИП: серия ______ N ___________ когда выдан ___________________ кем выдан _____________________________________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. Кредитная история претендента (сведения о наличии и состоянии банковских счетов, выданных им поручительств) 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б отсутствии в отношении претендента судебных процедур, содержащих финансовые и иные риски для целевого использования гранта (субсидии) _____________________________________________________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едения о наличии (отсутствии) и размере собственных средств претендента, предполагаемых к вложению в представленный на соискание гранта (субсидии) бизнес-проект ______________________________________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ранее полученных субсидиях на создание собственного дела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ставленной информации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           _____________________    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       (фамилия)                                             ______________________________                                                        (дата)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ConsPlusNonformat"/>
        <w:widowControl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рядку предоставления грантов 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(субсидий) начинающим собственное дело,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ному постановлением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>главы МО «Город Удачный»</w:t>
      </w:r>
    </w:p>
    <w:p>
      <w:pPr>
        <w:pStyle w:val="Normal"/>
        <w:ind w:left="3540" w:firstLine="708"/>
        <w:jc w:val="center"/>
        <w:rPr>
          <w:color w:val="FF0000"/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«     » июня  2009 г. № </w:t>
      </w:r>
    </w:p>
    <w:p>
      <w:pPr>
        <w:pStyle w:val="Normal"/>
        <w:ind w:left="4956" w:hanging="0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Образец (рекомендуемая форма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ЗНЕС-ПРОЕ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РАМЕТРЫ ПОТРЕБНОСТИ В ЗАЕМНЫХ СРЕДСТВ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бщая стоимость затрат, необходимых на реализацию проекта, всего ______________ (руб.)</w:t>
      </w:r>
    </w:p>
    <w:p>
      <w:pPr>
        <w:pStyle w:val="Normal"/>
        <w:rPr>
          <w:bCs/>
        </w:rPr>
      </w:pPr>
      <w:r>
        <w:rPr>
          <w:bCs/>
        </w:rPr>
        <w:t xml:space="preserve">Из них за счет собственных средств _______________________________________________(руб.) </w:t>
      </w:r>
    </w:p>
    <w:p>
      <w:pPr>
        <w:pStyle w:val="Normal"/>
        <w:rPr>
          <w:bCs/>
        </w:rPr>
      </w:pPr>
      <w:r>
        <w:rPr>
          <w:bCs/>
        </w:rPr>
        <w:t>Потребность в заемных средствах (кредите)________________________________________ (руб.)</w:t>
      </w:r>
    </w:p>
    <w:p>
      <w:pPr>
        <w:pStyle w:val="Normal"/>
        <w:rPr>
          <w:bCs/>
        </w:rPr>
      </w:pPr>
      <w:r>
        <w:rPr>
          <w:bCs/>
        </w:rPr>
        <w:t>Потребность в гранте (субсидии) _________________________________________________ (руб.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ХНИКО-ЭКОНОМИЧЕСКОЕ ОБОСНОВАНИЕ БИЗНЕС-ПРО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Краткое описание бизнес-проекта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Характеристика приобретаемого имущества на запрашиваемый грант (субсидию) </w:t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07"/>
        <w:gridCol w:w="2141"/>
        <w:gridCol w:w="19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97" w:leader="none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97" w:leader="none"/>
              </w:tabs>
              <w:jc w:val="left"/>
              <w:rPr>
                <w:bCs/>
                <w:sz w:val="22"/>
              </w:rPr>
            </w:pPr>
            <w:r>
              <w:rPr>
                <w:b/>
              </w:rPr>
              <w:t>Основные средства</w:t>
            </w:r>
            <w:r>
              <w:rPr>
                <w:bCs/>
              </w:rPr>
              <w:t>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0"/>
              </w:rPr>
              <w:t>Итого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/>
                <w:sz w:val="22"/>
              </w:rPr>
              <w:t>Сырье и материалы</w:t>
            </w:r>
            <w:r>
              <w:rPr>
                <w:bCs/>
                <w:sz w:val="22"/>
              </w:rPr>
              <w:t>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Russian"/>
              <w:tabs>
                <w:tab w:val="clear" w:pos="708"/>
                <w:tab w:val="left" w:pos="397" w:leader="none"/>
              </w:tabs>
              <w:autoSpaceDE w:val="false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Russian"/>
              <w:tabs>
                <w:tab w:val="clear" w:pos="708"/>
                <w:tab w:val="left" w:pos="39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.2. </w:t>
      </w:r>
      <w:r>
        <w:rPr/>
        <w:t>Планируемые показатели производства и реализации продукции: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23"/>
        <w:gridCol w:w="1297"/>
        <w:gridCol w:w="1189"/>
        <w:gridCol w:w="1294"/>
        <w:gridCol w:w="1482"/>
        <w:gridCol w:w="1080"/>
        <w:gridCol w:w="1304"/>
      </w:tblGrid>
      <w:tr>
        <w:trPr>
          <w:trHeight w:val="412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center"/>
              <w:rPr/>
            </w:pPr>
            <w:r>
              <w:rPr/>
              <w:t>Годы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1"/>
              <w:suppressLineNumbers/>
              <w:rPr/>
            </w:pPr>
            <w:r>
              <w:rPr>
                <w:sz w:val="22"/>
                <w:szCs w:val="22"/>
              </w:rPr>
              <w:t>Вид продукции:</w:t>
            </w:r>
          </w:p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. изм.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</w:t>
            </w:r>
          </w:p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тыс.руб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uppressLineNumbers/>
              <w:jc w:val="center"/>
              <w:rPr/>
            </w:pPr>
            <w:r>
              <w:rPr>
                <w:sz w:val="22"/>
                <w:szCs w:val="22"/>
              </w:rPr>
              <w:t>Обьем производства</w:t>
            </w:r>
          </w:p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.)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ализации</w:t>
            </w:r>
          </w:p>
        </w:tc>
      </w:tr>
      <w:tr>
        <w:trPr>
          <w:trHeight w:val="86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бъем      реализации </w:t>
            </w:r>
          </w:p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1"/>
              <w:suppressLineNumbers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и (руб./е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both"/>
              <w:rPr/>
            </w:pPr>
            <w:r>
              <w:rPr>
                <w:sz w:val="22"/>
                <w:szCs w:val="22"/>
              </w:rPr>
              <w:t>Выручка от реализации</w:t>
            </w:r>
          </w:p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Планируемые показатели доходов (руб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33"/>
        <w:gridCol w:w="1461"/>
        <w:gridCol w:w="869"/>
        <w:gridCol w:w="870"/>
        <w:gridCol w:w="870"/>
        <w:gridCol w:w="870"/>
        <w:gridCol w:w="908"/>
        <w:gridCol w:w="912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о кварталам 2009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доходы, в т.ч.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учка от реализации продук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учка от осуществления иных видов деятель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2.4. Налоговое окружение:</w:t>
      </w:r>
    </w:p>
    <w:tbl>
      <w:tblPr>
        <w:tblW w:w="94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39"/>
        <w:gridCol w:w="2040"/>
        <w:gridCol w:w="2040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налог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з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ио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/>
            </w:pPr>
            <w:r>
              <w:rPr/>
              <w:t>Ставка %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22" w:hanging="0"/>
              <w:jc w:val="center"/>
              <w:rPr/>
            </w:pPr>
            <w:r>
              <w:rPr/>
              <w:t>УСН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ход-Расхо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ртал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Н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х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рт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НВ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План персонала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540"/>
        <w:gridCol w:w="1994"/>
        <w:gridCol w:w="2007"/>
        <w:gridCol w:w="1917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едини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 в месяц (руб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я на заработную плату (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, в месяц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97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6. Планируемые расходы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20"/>
        <w:gridCol w:w="1041"/>
        <w:gridCol w:w="1041"/>
        <w:gridCol w:w="978"/>
        <w:gridCol w:w="1041"/>
        <w:gridCol w:w="756"/>
        <w:gridCol w:w="756"/>
      </w:tblGrid>
      <w:tr>
        <w:trPr>
          <w:trHeight w:val="3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кварталам 2009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Расходы на приобретение материально-технических ресурсов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ырье и материал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СМ и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Расходы на оплату труда и отчисления на социальные нуж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ренд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на оплату  водо-, электро-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ления, телеф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ранспорт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алоги и сб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очие расход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(</w:t>
            </w:r>
            <w:r>
              <w:rPr>
                <w:b/>
                <w:i/>
                <w:iCs/>
                <w:sz w:val="22"/>
                <w:szCs w:val="20"/>
              </w:rPr>
              <w:t>расшифровать</w:t>
            </w:r>
            <w:r>
              <w:rPr>
                <w:b/>
                <w:sz w:val="22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ТОГО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7 План движения денежных средств  (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175"/>
        <w:gridCol w:w="939"/>
        <w:gridCol w:w="939"/>
        <w:gridCol w:w="939"/>
        <w:gridCol w:w="939"/>
        <w:gridCol w:w="939"/>
        <w:gridCol w:w="939"/>
        <w:gridCol w:w="940"/>
      </w:tblGrid>
      <w:tr>
        <w:trPr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fore"/>
              <w:spacing w:before="0" w:after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Денежные средства на нача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  <w:t>о месяца (строка 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0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b/>
                <w:i/>
                <w:iCs/>
                <w:sz w:val="22"/>
                <w:szCs w:val="20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ланируемые поступления денежных средств всего (таб. 2.3 строка 1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b/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ланируемые расходы по проекту, всего (табл. 2.6 строка 8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Денежные средства  на  конец  месяца (строка 1 +строка 2- строка 3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ЭФФЕКТИВНОСТЬ БИЗНЕС-ПРО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Cs/>
        </w:rPr>
        <w:t>3.1</w:t>
      </w:r>
      <w:r>
        <w:rPr>
          <w:b/>
          <w:bCs/>
        </w:rPr>
        <w:t>. Чистая прибыль</w:t>
      </w:r>
      <w:r>
        <w:rPr>
          <w:bCs/>
        </w:rPr>
        <w:t xml:space="preserve"> ___________________________________  (руб.)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tbl>
      <w:tblPr>
        <w:tblW w:w="7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46"/>
        <w:gridCol w:w="821"/>
        <w:gridCol w:w="696"/>
        <w:gridCol w:w="696"/>
        <w:gridCol w:w="696"/>
      </w:tblGrid>
      <w:tr>
        <w:trPr>
          <w:trHeight w:val="550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ая прибыль (доходы - расход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>
          <w:bCs/>
        </w:rPr>
        <w:t xml:space="preserve">3.2. </w:t>
      </w:r>
      <w:r>
        <w:rPr>
          <w:b/>
          <w:bCs/>
        </w:rPr>
        <w:t>Рентабельность инвестиции (гранта)</w:t>
      </w:r>
      <w:r>
        <w:rPr>
          <w:bCs/>
        </w:rPr>
        <w:t xml:space="preserve"> __________________ (%) (отношение годовой суммы прибыли к сумме инвестиций (гранта)*100%)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TextBodyIndent"/>
        <w:ind w:left="0" w:firstLine="720"/>
        <w:rPr/>
      </w:pPr>
      <w:r>
        <w:rPr/>
        <w:t xml:space="preserve">3.3. </w:t>
      </w:r>
      <w:r>
        <w:rPr>
          <w:b/>
        </w:rPr>
        <w:t>Срок окупаемости настоящего проекта: составляет</w:t>
      </w:r>
      <w:r>
        <w:rPr/>
        <w:t xml:space="preserve"> ____________________мес./лет.</w:t>
      </w:r>
    </w:p>
    <w:p>
      <w:pPr>
        <w:pStyle w:val="TextBodyIndent"/>
        <w:ind w:left="0" w:firstLine="720"/>
        <w:rPr/>
      </w:pPr>
      <w:r>
        <w:rPr/>
        <w:t xml:space="preserve">(Под </w:t>
      </w:r>
      <w:r>
        <w:rPr>
          <w:b/>
          <w:bCs/>
          <w:i/>
          <w:iCs/>
        </w:rPr>
        <w:t xml:space="preserve">сроком окупаемости проекта </w:t>
      </w:r>
      <w:r>
        <w:rPr/>
        <w:t>понимается продолжительность периода, в течение которого чистая прибыль от реализации проекта превышает размер инвестиций (гранта).</w:t>
      </w:r>
    </w:p>
    <w:p>
      <w:pPr>
        <w:pStyle w:val="Normal"/>
        <w:ind w:firstLine="720"/>
        <w:rPr/>
      </w:pPr>
      <w:r>
        <w:rPr/>
        <w:t xml:space="preserve">3.4. </w:t>
      </w:r>
      <w:r>
        <w:rPr>
          <w:b/>
        </w:rPr>
        <w:t>П</w:t>
      </w:r>
      <w:r>
        <w:rPr>
          <w:b/>
          <w:bCs/>
        </w:rPr>
        <w:t xml:space="preserve">ериод возврата гранта (субсидии) в виде налоговых платежей в бюджет РС (Я) </w:t>
      </w:r>
      <w:r>
        <w:rPr/>
        <w:t xml:space="preserve">(период, за который сумма налоговых платежей в бюджет РС (Я) превысила размер инвестиций (гранта)) </w:t>
      </w:r>
      <w:r>
        <w:rPr>
          <w:bCs/>
        </w:rPr>
        <w:t>_______ мес./ле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3.5. </w:t>
      </w:r>
      <w:r>
        <w:rPr>
          <w:b/>
        </w:rPr>
        <w:t xml:space="preserve">Показатели </w:t>
      </w:r>
      <w:r>
        <w:rPr>
          <w:b/>
          <w:bCs/>
        </w:rPr>
        <w:t>социально-экономической эффективности бизнес-проекта:</w:t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255"/>
        <w:gridCol w:w="2066"/>
        <w:gridCol w:w="934"/>
        <w:gridCol w:w="938"/>
        <w:gridCol w:w="938"/>
      </w:tblGrid>
      <w:tr>
        <w:trPr>
          <w:trHeight w:val="55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вышение уровня занятости населения на: (чел.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величение уровня заработной платы в СМП (руб./мес.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уплаченных налоговых платежей (руб.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МП       __________________________  _________________ 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                                        (расшифровка подписи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/>
      </w:pPr>
      <w:r>
        <w:rPr/>
        <w:t>«____» ____________200   г.</w:t>
      </w:r>
    </w:p>
    <w:p>
      <w:pPr>
        <w:pStyle w:val="Normal"/>
        <w:ind w:firstLine="720"/>
        <w:rPr/>
      </w:pPr>
      <w:r>
        <w:rPr/>
        <w:t xml:space="preserve">М.П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  <w:r>
        <w:br w:type="page"/>
      </w:r>
    </w:p>
    <w:p>
      <w:pPr>
        <w:pStyle w:val="Normal"/>
        <w:ind w:left="4956" w:hanging="0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G Times (WR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firstLine="454"/>
      </w:pPr>
      <w:rPr/>
    </w:lvl>
    <w:lvl w:ilvl="1">
      <w:start w:val="2"/>
      <w:numFmt w:val="decimal"/>
      <w:lvlText w:val="2.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1.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аздел"/>
    <w:basedOn w:val="Normal"/>
    <w:qFormat/>
    <w:pPr>
      <w:numPr>
        <w:ilvl w:val="0"/>
        <w:numId w:val="2"/>
      </w:numPr>
    </w:pPr>
    <w:rPr/>
  </w:style>
  <w:style w:type="paragraph" w:styleId="Style15">
    <w:name w:val="Подраздел"/>
    <w:basedOn w:val="Normal"/>
    <w:qFormat/>
    <w:pPr>
      <w:numPr>
        <w:ilvl w:val="0"/>
        <w:numId w:val="2"/>
      </w:numPr>
    </w:pPr>
    <w:rPr/>
  </w:style>
  <w:style w:type="paragraph" w:styleId="Style16">
    <w:name w:val="Параграф"/>
    <w:basedOn w:val="Normal"/>
    <w:qFormat/>
    <w:pPr>
      <w:numPr>
        <w:ilvl w:val="0"/>
        <w:numId w:val="2"/>
      </w:numPr>
    </w:pPr>
    <w:rPr/>
  </w:style>
  <w:style w:type="paragraph" w:styleId="Style17">
    <w:name w:val="Пункт"/>
    <w:basedOn w:val="Normal"/>
    <w:qFormat/>
    <w:pPr>
      <w:numPr>
        <w:ilvl w:val="0"/>
        <w:numId w:val="2"/>
      </w:numPr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97" w:leader="none"/>
        <w:tab w:val="center" w:pos="4153" w:leader="none"/>
        <w:tab w:val="right" w:pos="8306" w:leader="none"/>
      </w:tabs>
      <w:autoSpaceDE w:val="fals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left" w:pos="397" w:leader="none"/>
        <w:tab w:val="center" w:pos="4677" w:leader="none"/>
        <w:tab w:val="right" w:pos="9355" w:leader="none"/>
      </w:tabs>
      <w:jc w:val="both"/>
    </w:pPr>
    <w:rPr/>
  </w:style>
  <w:style w:type="paragraph" w:styleId="Before">
    <w:name w:val="befor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TimesET;Times New Roman" w:hAnsi="TimesET;Times New Roman" w:cs="TimesET;Times New Roman"/>
      <w:sz w:val="20"/>
      <w:szCs w:val="20"/>
      <w:lang w:val="en-GB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Russian">
    <w:name w:val="Normal Russian"/>
    <w:qFormat/>
    <w:pPr>
      <w:widowControl/>
      <w:bidi w:val="0"/>
      <w:jc w:val="both"/>
    </w:pPr>
    <w:rPr>
      <w:rFonts w:ascii="CG Times (WR);Times New Roman" w:hAnsi="CG Times (WR);Times New Roman" w:eastAsia="Times New Roman" w:cs="CG Times (WR)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97" w:leader="none"/>
      </w:tabs>
      <w:autoSpaceDE w:val="false"/>
      <w:spacing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udachny/" TargetMode="External"/><Relationship Id="rId3" Type="http://schemas.openxmlformats.org/officeDocument/2006/relationships/hyperlink" Target="http://www.adm.udachn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02:00Z</dcterms:created>
  <dc:creator>user</dc:creator>
  <dc:description/>
  <cp:keywords/>
  <dc:language>en-US</dc:language>
  <cp:lastModifiedBy>Оксана</cp:lastModifiedBy>
  <cp:lastPrinted>2009-06-13T16:54:00Z</cp:lastPrinted>
  <dcterms:modified xsi:type="dcterms:W3CDTF">2010-10-29T05:16:00Z</dcterms:modified>
  <cp:revision>6</cp:revision>
  <dc:subject/>
  <dc:title>Положение</dc:title>
</cp:coreProperties>
</file>