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caps/>
        </w:rPr>
      </w:pPr>
      <w:r>
        <w:rPr>
          <w:rStyle w:val="Emphasis"/>
          <w:b/>
          <w:i w:val="false"/>
          <w:caps/>
          <w:sz w:val="28"/>
          <w:szCs w:val="40"/>
        </w:rPr>
        <w:t>ПОЯСНИТЕЛЬНАЯ ЗАПИСКА К МЕРОПРИЯТИЯМ ИнвестиционнОЙ программЫ ОБЩЕСТВА С ОГРАНИЧЕННОЙ ОТВЕТСТВЕННОСТЬЮ «предприятиЕ тепловодоснабжени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город Мирный </w:t>
      </w:r>
    </w:p>
    <w:p>
      <w:pPr>
        <w:pStyle w:val="Normal"/>
        <w:jc w:val="center"/>
        <w:rPr/>
      </w:pPr>
      <w:r>
        <w:rPr/>
        <w:t>2017 год</w:t>
      </w:r>
      <w:r>
        <w:br w:type="page"/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Содержание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Contents1"/>
        <w:spacing w:lineRule="auto" w:line="360"/>
        <w:rPr>
          <w:b/>
          <w:b/>
          <w:bCs/>
          <w:caps/>
          <w:szCs w:val="24"/>
          <w:lang w:val="en-US" w:eastAsia="en-US"/>
        </w:rPr>
      </w:pPr>
      <w:r>
        <w:rPr>
          <w:b/>
          <w:bCs/>
          <w:caps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ПАСПОРТ ПРОГРАММЫ ООО «ПРЕДПРИЯТИЕ ТЕПЛОВОДОСНАБЖЕНИЯ»</w:t>
        <w:tab/>
        <w:t>3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1. ЦЕЛИ И ЗАДАЧИ РАЗРАБОТКИ И РЕАЛИЗАЦИИ ИНВЕСТИЦИОННОЙ ПРОГРАММЫ</w:t>
        <w:tab/>
        <w:t>6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2. СРОКИ И ЭТАПЫ РЕАЛИЗАЦИИ ИНВЕСТИЦИОННОЙ ПРОГРАММЫ</w:t>
        <w:tab/>
        <w:t>7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3. ОПИСАНИЕ ДЕЙСТВУЮЩЕЙ СИСТЕМЫ КОММУНАЛЬНОЙ ИНФРАСТРУКТУРЫ</w:t>
        <w:tab/>
        <w:t>7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4. ПЕРЕЧЕНЬ И ОПИСАНИЕ МЕРОПРИЯТИЙ ВХОДЯЩИХ В СОСТАВ ИНВЕСТИЦИОННОЙ ПРОГРАММЫ</w:t>
        <w:tab/>
        <w:t>58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5. ПЛАНИРУЕМЫЕ ОБЪЕМЫ ФИНАНСИРОВАНИЯ И ИСТОЧНИКИ ФИНАНСИРОВАНИЯ МЕРОПРИЯТИЙ ИНВЕСТИЦИОННОЙ ПРОГРАММЫ</w:t>
        <w:tab/>
        <w:t>62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right="-186" w:hanging="0"/>
        <w:rPr/>
      </w:pPr>
      <w:r>
        <w:rPr/>
        <w:t>ПРИЛОЖЕНИЯ К ИНВЕСТИЦИОННОЙ ПРОГРАММЕ</w:t>
        <w:tab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аспорт Программы ООО «предприятие тепловодоснабжения»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740"/>
      </w:tblGrid>
      <w:tr>
        <w:trPr>
          <w:trHeight w:val="129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онная программа по развитию систем коммунальной инфраструктуры в части водоотведения муниципального образования город Мирный  ООО «Предприятие тепловодоснабжения» на период 2018-2020 гг.</w:t>
            </w:r>
          </w:p>
        </w:tc>
      </w:tr>
      <w:tr>
        <w:trPr>
          <w:trHeight w:val="168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ание для разработки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5" w:hanging="0"/>
              <w:jc w:val="both"/>
              <w:rPr/>
            </w:pPr>
            <w:r>
              <w:rPr/>
              <w:t xml:space="preserve">Федеральный Закон от 07.12.2011 года № 416 «О водоснабжении и водоотведении»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5" w:hanging="0"/>
              <w:jc w:val="both"/>
              <w:rPr/>
            </w:pPr>
            <w:r>
              <w:rPr/>
              <w:t>Федеральный Закон от 30.12.2004 года № 210 «Об организации предоставления государственных и муниципальных услуг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5" w:hanging="0"/>
              <w:jc w:val="both"/>
              <w:rPr/>
            </w:pPr>
            <w:r>
              <w:rPr/>
              <w:t>Приказ Министерства регионального развития РФ от 10.10.2007 г. №99 «Методические рекомендации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76" w:hanging="0"/>
              <w:jc w:val="both"/>
              <w:rPr/>
            </w:pPr>
            <w:r>
              <w:rPr/>
              <w:t>Постановление Правительства РФ №641 от 29.07.2013 «Об инвестиционных и производственных программах организаций, осуществляющих деятельность в сфере водоснабжения и водоотвед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76" w:hanging="0"/>
              <w:jc w:val="both"/>
              <w:rPr/>
            </w:pPr>
            <w:r>
              <w:rPr/>
              <w:t>Постановление Правительства РФ №503 31.05.2014 «О внесении изменений в ПП №641 от 29.07.2013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5" w:hanging="0"/>
              <w:jc w:val="both"/>
              <w:rPr/>
            </w:pPr>
            <w:r>
              <w:rPr/>
              <w:t>Программа комплексного развития системы коммунальной инфраструктуры  муниципального образования "город Мирный" Мирнинского района Республики Саха (Якутия), утвержденная Решением Городского Совета №23-1 от 25.12.2009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5" w:hanging="0"/>
              <w:jc w:val="both"/>
              <w:rPr/>
            </w:pPr>
            <w:r>
              <w:rPr/>
              <w:t>Постановление Правительства РС(Я) №234 01.07.2016 «О порядке согласования, утверждения и контроля за реализацией инвестиционных программ организаций, осуществляющих регулируемые виды деятельности на территории республики Саха (Якутия)»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казчик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"Город Мирный", «Город Удачный», «Поселок Айхал»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работчик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едприятие тепловодоснабжения»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полнитель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едприятие тепловодоснабжения»</w:t>
            </w:r>
          </w:p>
        </w:tc>
      </w:tr>
      <w:tr>
        <w:trPr>
          <w:trHeight w:val="29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ли и задачи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76"/>
              <w:ind w:left="0" w:firstLine="602"/>
              <w:jc w:val="both"/>
              <w:rPr/>
            </w:pPr>
            <w:r>
              <w:rPr/>
              <w:t>Увеличение надежности и безаварийности систем водоотведения за счет снижения аварийности на сетях;</w:t>
            </w:r>
          </w:p>
          <w:p>
            <w:pPr>
              <w:pStyle w:val="Style22"/>
              <w:autoSpaceDE w:val="false"/>
              <w:spacing w:lineRule="auto" w:line="276"/>
              <w:ind w:left="0" w:firstLine="602"/>
              <w:jc w:val="both"/>
              <w:rPr/>
            </w:pPr>
            <w:r>
              <w:rPr/>
              <w:t>Эффективность  деятельности системы  водоотведения;</w:t>
            </w:r>
          </w:p>
          <w:p>
            <w:pPr>
              <w:pStyle w:val="Normal"/>
              <w:ind w:left="35" w:firstLine="567"/>
              <w:jc w:val="both"/>
              <w:rPr/>
            </w:pPr>
            <w:r>
              <w:rPr/>
              <w:t>Исполнение природоохранного законодательства и экологических требований.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роки и этапы реализации мероприятий инвестиционной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 реализации инвестиционной программы: </w:t>
            </w:r>
          </w:p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</w:tr>
      <w:tr>
        <w:trPr>
          <w:trHeight w:val="29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ые мероприятия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ходе реализации инвестиционной программы планируе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МО ПТВС. Техническое перевооружение насос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АО ПТВС. Техническое перевооружение насос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АО ПТВС. Техническое перевооружение электротехническ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УО ПТВС. Техническое перевооружение насос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УО ПТВС. Техническое перевооружение электротехническ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УО ПТВС. Техническое перевооружение оборудования автоматизации и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УО ПТВС. Техническое перевооружение проче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Мероприятия, направленные на повышение экологической эффективности: установка грубой очистки сточных вод.</w:t>
            </w:r>
          </w:p>
        </w:tc>
      </w:tr>
      <w:tr>
        <w:trPr>
          <w:trHeight w:val="20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финансовых потребностей, необходимых для реализации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Общий объем финансовых потребностей составляет без учета НДС </w:t>
            </w:r>
            <w:r>
              <w:rPr>
                <w:b/>
              </w:rPr>
              <w:t xml:space="preserve">63 947,92 </w:t>
            </w:r>
            <w:r>
              <w:rPr>
                <w:b/>
                <w:shd w:fill="FFFFFF" w:val="clear"/>
              </w:rPr>
              <w:t>тыс. руб.</w:t>
            </w:r>
            <w:r>
              <w:rPr>
                <w:shd w:fill="FFFFFF" w:val="clear"/>
              </w:rPr>
              <w:t>,</w:t>
            </w:r>
            <w:r>
              <w:rPr/>
              <w:t xml:space="preserve"> по годам: 2018г. – 29 797,83 тыс. руб.; 2019 г. – 17 350,56 тыс. руб.; 2020 г. – 16 799,53 тыс. руб.; </w:t>
            </w:r>
            <w:r>
              <w:rPr>
                <w:i/>
              </w:rPr>
              <w:t>техническое перевооружение – 48 947,92 тыс. руб</w:t>
            </w:r>
            <w:r>
              <w:rPr/>
              <w:t>., по годам: 2018 г. – 14 797,83 тыс. руб.; 2019 г. – 17 350,56 тыс. руб.;</w:t>
              <w:tab/>
              <w:t xml:space="preserve">2020 г. – 16 799,53 тыс. руб.; </w:t>
            </w:r>
            <w:r>
              <w:rPr>
                <w:i/>
              </w:rPr>
              <w:t>мероприятия по повышению экологической эффективности – 15 000 тыс. руб</w:t>
            </w:r>
            <w:r>
              <w:rPr/>
              <w:t>.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точники финансирования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green"/>
              </w:rPr>
            </w:pPr>
            <w:r>
              <w:rPr/>
              <w:t xml:space="preserve">Источниками финансирования инвестиционной программы являются собственные средства ООО «ПТВС» - </w:t>
            </w:r>
            <w:r>
              <w:rPr>
                <w:b/>
              </w:rPr>
              <w:t>63 947,92</w:t>
            </w:r>
            <w:r>
              <w:rPr/>
              <w:t xml:space="preserve"> тыс. руб., в том числе: амортизационные отчисления – 63 947,92 тыс. руб..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жидаемые результаты от реализации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жидаемые результаты от реализации инвестиционной программы определены целевыми индикаторами, характеризующими состояние системы после ее реализации.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 за ходом реализации инвестицион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и мониторинг реализации выполнения инвестиционной программы осуществляется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региона РФ от 14.04.2008 № 48</w:t>
            </w:r>
          </w:p>
        </w:tc>
      </w:tr>
    </w:tbl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5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720" w:right="-5" w:hanging="36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Цели и задачи разработки и реализации инвестиционной программы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720" w:right="-5" w:hanging="0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Цель инвестиционной программы </w:t>
      </w:r>
      <w:r>
        <w:rPr/>
        <w:t>заключается в</w:t>
      </w:r>
      <w:r>
        <w:rPr>
          <w:b/>
        </w:rPr>
        <w:t xml:space="preserve"> </w:t>
      </w:r>
      <w:r>
        <w:rPr/>
        <w:t xml:space="preserve">разработке и реализации комплекса мероприятий по строительству, реконструкции и (или) технического перевооружения объектов водоотведения, находящихся в ведении предприятия, на основе оценки инвестиционных потребностей и возможностей финансирования за счет всех источников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 инвестицион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981"/>
        <w:jc w:val="both"/>
        <w:rPr/>
      </w:pPr>
      <w:r>
        <w:rPr/>
        <w:t>Определение и реализация конкретных мероприятий по новому строительству, реконструкции, техническому перевооружению объектов водоотведения, находящихся в ведении предприятия, для повышения надежности и экологической безопасности систем водоснабж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Определение и достижение показателей целевых индикаторов инвестиционной программ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пределение финансовых потребностей на реализацию инвестиционной программы на основании оценки объективных затрат на каждое из мероприят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ведение оценки инвестиционных возможностей по развитию в рамках допустимой тарифной политики (инвестиционной составляющей в тарифе (прибыли в тарифе), платы за подключение с учетом возможностей привлечения бюджетных средств и внебюджетных инвестиций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боснование обеспечения  прогнозируемого объема и качества производимых товаров (оказываемых услу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ланирование мероприятий по повышению эффективности деятельности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Расчет показателей энергоэффективных мероприятий инвестиционной программы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реализации целей инвестиционной программы определены значения целевых индикаторов на период ее реализации 2018-2020 гг. (данные представлены в таблицах приложения 4 ИП ВО раздельно по г. Мирный, г. Удачный и п. Айхал). 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360" w:right="-5" w:hanging="0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5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720" w:right="-5" w:hanging="36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Сроки и этапы реализации инвестиционной программы</w:t>
      </w:r>
    </w:p>
    <w:p>
      <w:pPr>
        <w:pStyle w:val="Normal"/>
        <w:spacing w:lineRule="auto" w:line="360" w:before="240" w:after="0"/>
        <w:ind w:firstLine="709"/>
        <w:contextualSpacing/>
        <w:jc w:val="both"/>
        <w:rPr/>
      </w:pPr>
      <w:r>
        <w:rPr/>
        <w:t>Инвестиционная программа разработана на 3 года. Срок реализации мероприятий инвестиционной программы: 2018-2020 гг.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360"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AAA"/>
        <w:numPr>
          <w:ilvl w:val="0"/>
          <w:numId w:val="5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720" w:right="-5" w:hanging="36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писание действующей системы очистки</w:t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right="-5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right="45" w:hanging="0"/>
        <w:jc w:val="center"/>
        <w:rPr/>
      </w:pPr>
      <w:r>
        <w:rPr>
          <w:b/>
        </w:rPr>
        <w:t xml:space="preserve">Общая характеристика объекта водоотведения </w:t>
      </w:r>
      <w:r>
        <w:rPr>
          <w:b/>
          <w:color w:val="231F20"/>
        </w:rPr>
        <w:t>г. Мирный</w:t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/>
      </w:pPr>
      <w:r>
        <w:rPr>
          <w:b/>
          <w:color w:val="231F20"/>
        </w:rPr>
        <w:t>Предварительная механическая очистка</w:t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Сточные воды поступают на очистные сооружения по двум самотечному коллекторам Ø 500 мм, а также по нескольким напорным трубопроводам меньшего диаметра (три по 150мм, один – 350 мм) от канализационно – насосных станций (КНС). КНС -8шк, КНС - Заречного посёлка, КНС-24 кв, КНС – карьера «Мир» (КНС – 3), КНС «Верхнего поселка» предназначены для перекачки сточных вод с вышеуказанных районов города, рельефное расположение которых не позволяет транспортировать стоки самотеком.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токи, поступающие по самотечному коллектору Ø 500 мм, проходят цикл дробления и измельчения при помощи </w:t>
      </w:r>
      <w:r>
        <w:rPr>
          <w:rFonts w:cs="Times New Roman" w:ascii="Times New Roman" w:hAnsi="Times New Roman"/>
          <w:sz w:val="24"/>
          <w:szCs w:val="24"/>
        </w:rPr>
        <w:t>механических дробилок «FLYTEK SS-1800»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что обеспечивает защиту насосов от засорений крупногабаритным мусором. Дробилки (одна рабочая и одна резервная) расположенные в пристроенном здании песколовок и установлены в металлических баках. В помещении дробилок расположен щит управления, предназначенный для автономной работы двух дробилок, а также передачи данных о состоянии работы с возможностью запуска комплекса по месту и из диспетчерской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Автоматизированные дробилки типа </w:t>
      </w:r>
      <w:r>
        <w:rPr>
          <w:rFonts w:cs="Times New Roman" w:ascii="Times New Roman" w:hAnsi="Times New Roman"/>
          <w:sz w:val="24"/>
          <w:szCs w:val="24"/>
        </w:rPr>
        <w:t>«FLYTEK SS-1800»</w:t>
      </w:r>
      <w:r>
        <w:rPr>
          <w:rFonts w:cs="Times New Roman" w:ascii="Times New Roman" w:hAnsi="Times New Roman"/>
          <w:color w:val="231F20"/>
          <w:sz w:val="24"/>
          <w:szCs w:val="24"/>
        </w:rPr>
        <w:t>, в случае засорения крупногабаритным мусором срабатывает система автоматического реверса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. Производительность до </w:t>
      </w:r>
      <w:r>
        <w:rPr>
          <w:rFonts w:cs="Times New Roman" w:ascii="Times New Roman" w:hAnsi="Times New Roman"/>
          <w:b/>
          <w:sz w:val="24"/>
          <w:szCs w:val="24"/>
        </w:rPr>
        <w:t>350 л/с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фрезы из нержавеющей стали плюс наплавки из специальных сплавов на все режущие поверхности, твёрдость режущих эле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 xml:space="preserve"> 6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 xml:space="preserve"> </w:t>
      </w:r>
      <w:r>
        <w:rPr>
          <w:b/>
          <w:color w:val="231F20"/>
        </w:rPr>
        <w:t>Насосная станция первого подъема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 xml:space="preserve">Стоки, поступающие на КОС по напорному трубопроводу, после очистки на решетках грубой очистки  направляются в приёмный резервуар первой насосной станции  по коллектору Ø 500 мм, туда также поступают сточные воды с КНС -8шк, КНС - Заречного посёлка, КНС-24 кв, КНС – карьера «Мир», КНС «Верхнего поселка»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>В насосной станции приемного резервуара (3) установлены три насоса,  производительностью по 950 м3/ч каждый. Сток автоматически перекачивается по мере пребывания одним или двумя рабочими насосами, резервный насос срабатывает при аварии одного из рабочих. Для предотвращения образования осадка предусмотрено ежесуточное перемешивание всего объема воды в резервуаре первой насосной станции. Перемешивание производится автоматизированной мешалкой  ежесуточно по достижении заданного уровня стока в ёмкости, в течение 15 минут. При работе мешалки работа насосов не допускается, что обеспечено соответствующими инструкциями и системой автоматизации. Помещение имеет дренажный приямок, отвод воды из которого производится в напорном режиме  в резервуар первой насосной станции. Стоки двумя напорными трубопроводами Ø 600 направляются на автоматизированные мелкопрозорные ступенчатые решётки. Контроль за состоянием работы насосов и меш режимах.</w:t>
      </w:r>
      <w:r>
        <w:rPr>
          <w:color w:val="231F20"/>
          <w:sz w:val="16"/>
          <w:szCs w:val="16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b/>
          <w:color w:val="231F20"/>
        </w:rPr>
        <w:t>Насосы марки AFP3071 МЕ 370/6-44</w:t>
      </w:r>
      <w:r>
        <w:rPr>
          <w:color w:val="231F20"/>
        </w:rPr>
        <w:t xml:space="preserve">. Производительность каждого насоса Q=600…1200 м3/час, напор Н=8…12 м, N=37 кВт, n= 965 об/мин. Количество включений насоса до 15 вкл/час. </w:t>
      </w:r>
      <w:r>
        <w:rPr>
          <w:b/>
          <w:color w:val="231F20"/>
        </w:rPr>
        <w:t>Погружная мешалка RW9035 220\440</w:t>
      </w:r>
      <w:r>
        <w:rPr>
          <w:color w:val="231F20"/>
        </w:rPr>
        <w:t xml:space="preserve">. N=22,0 кВт, n(эл-ль)= 965 об/мин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b/>
          <w:color w:val="231F20"/>
        </w:rPr>
        <w:t>Механическая очи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Стоки, поступающие по напорным коллекторам Ø 600 мм объединяются в один коллектор и проходят очистку на автоматизированных решётках, что обеспечивает необходимое качество стоков для продолжения очистки на песколовках. Решётки (одна рабочая и одна резервная) расположены на отдельной площадке в производственном корпусе и установлены в металлических баках. При автоматической работе решеток по величине перепада уровней на решётке, срабатывает ступенчатый механизм сбора уловленного мусора. Мусор с решётки поступает на шнековый пресс, где происходит его обезвоживание и уплотнение. Спрессованный мусор поступает в накопительный бак, который вывозится на утилизацию. Шнековый пресс периодически промывается технической водой. Фильтрат с пресса, промывочные поступают в бак решетки, а прочие воды отводятся в приямок, далее перекачиваются насосом в резервуар второй насосной станции. В помещении решёток расположен щит управления, предназначенный для автономной работы двух решеток с прессами, а также передачи данных о состоянии работы с возможностью запуска комплекса по месту и из диспетчерской. После решеток поток направляется единым коллектором на две рабочие песколовки. Песколовки  автоматизированы системой разгрузки и выгрузки осажденного песка. Песколовки расположены в отдельно стоящем здании. Система автоматизированных решеток тонкой очистки и автоматизированных песколовок обеспечивают необходимое качество стока для его дальнейшей биологической очистки. Уловленный песок автоматически по мере накопления выгружается из песколовок на сушильный шнек и далее в бункер. Дренажные стоки собираются в приямок и отводятся в напорном режиме  в ёмкость второй насосной станции. Уловленный песок вывозится со станции на утилизацию по мере накопления.   Автоматизированные решетки типа </w:t>
      </w:r>
      <w:r>
        <w:rPr>
          <w:b/>
          <w:color w:val="231F20"/>
        </w:rPr>
        <w:t>Rotoscreen RS 14-90-5,</w:t>
      </w:r>
      <w:r>
        <w:rPr>
          <w:color w:val="231F20"/>
        </w:rPr>
        <w:t xml:space="preserve"> с системой автоматического съема и уплотнения уловленного мусора. Производительность решеток 2000 м3/ч. Отбросы с влажностью 80%, средней плотности 750 кг/м3 и зольностью 7…8%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Каждая решетка оснащается шнековым прессом отбросов </w:t>
      </w:r>
      <w:r>
        <w:rPr>
          <w:b/>
          <w:color w:val="231F20"/>
        </w:rPr>
        <w:t>SWP 20-70.</w:t>
      </w:r>
      <w:r>
        <w:rPr>
          <w:color w:val="231F20"/>
        </w:rPr>
        <w:t xml:space="preserve"> Производительность пресса отбросов 1,5 м3/час. Отбросы с остаточной влажностью 50 – 60 % и средней плотности 1200 кг/м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Насосная станция второго подъема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Из песколовок сток попадает в резервуар второй насосной станции. Вторая насосная станция расположена в здании производственного корпуса и состоит из четырех насосов (два рабочих и два резервных) с соответствующей запорной арматурой и системой взмучивания осадка в приемном резервуаре. Для контроля за расходом стока установлены ультразвуковые расходомеры. Дренажные воды в насосной станции собираются в канал и отводятся в центральный дренажный приямок корпуса биологической очистки. Сточные воды перекачивают в камеру пропорционального разделения стока. Камера пропорционального разделения стока находится в производственном корпусе на отметке 7,500 и предназначена для равномерного разделения потока на три линии биологической очистки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Насосы марки </w:t>
      </w:r>
      <w:r>
        <w:rPr>
          <w:b/>
          <w:color w:val="231F20"/>
        </w:rPr>
        <w:t>AFP3002 МЕ 550/6-52.</w:t>
      </w:r>
      <w:r>
        <w:rPr>
          <w:color w:val="231F20"/>
        </w:rPr>
        <w:t xml:space="preserve"> Производительность каждого насоса Q=600…1200 м3/час, напор Н=8…18 м, N=55 кВт, n= 980 об/мин. Количество включений насоса в час по рекомендациям производителя – 15 вкл/ча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Минерализация и обезвоживание осадка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Существующие вторичные отстойники – вертикальные с центральной трубой и конусами для уплотнения осадка. Для осаждения выносимой из аэротенков биоплёнки предусмотрено отстаивание стоков во вторичных отстойниках снабженных тонкослойными модулями. Осадок из конусов отстойника периодически откачивается погружным насосом  в минерализатор  для аэробной обработки. После заполнения первой секции минерализатора осадок подается во вторую секцию минерализатора. Первая секция находится в режиме аэрации. Третья секция находится в резерве.  В минерализаторах установлены эжекторы  и аэраторы для создания благоприятных условий протекания процесса. После завершения стадии минерализации осадок перекачивается шнековым насосом  на установку обезвоживания осадка, представляющую собой ленточный фильтр-пресс 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b/>
          <w:color w:val="231F20"/>
        </w:rPr>
        <w:t>Установка обезво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После завершения стадии минерализации осадок перекачивается шнековым насосом  на установку обезвоживания осадка, представляющую собой ленточный фильтр-пресс со вспомогательным оборудованием.  Предусмотрены две линии обезвоживания осадка – рабочая и резервная.  Для улучшения влагоотдачи осадок обрабатывается флокулянтом. Флокулянт в смеситель подается насосом-дозатором, который обеспечивает равномерную подачу и регулировку расхода. Транспортирование осадка от установки обезвоживания в установку обеззараживания  осуществляется системой шнековых транспортеров PMT-300 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Обеззараживание осадка происходит на существующей установке с использованием инфракрасного излучения. Фильтрат от установки обезвоживания отводится в бак фильтрата , откуда откачивается в резервуар насосной станции .Дренажные стоки из помещений обезвоживания и обеззараживания отводятся в напорном режиме в емкость второй насосной станции. Обеззараженный осадок по мере накопления вывозится на утилизацию. Станция использует часть обеззараженных стоков в качестве техническ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>Ленточный фильтр-пресс, марки PMT-1500. Количество установок 2 штуки (в т.ч. 1 резервная). Производительность установки обезвоживания осадка – 6…10 м3/час. Влажность осадка, подаваемого для обезвоживания на фильтр-пресс 97%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Поршневой компрессор </w:t>
      </w:r>
      <w:r>
        <w:rPr>
          <w:b/>
          <w:color w:val="231F20"/>
        </w:rPr>
        <w:t>Kaeser Premium 250/24 D,</w:t>
      </w:r>
      <w:r>
        <w:rPr>
          <w:color w:val="231F20"/>
        </w:rPr>
        <w:t xml:space="preserve"> для подачи воздуха на управление фильтр-пресса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Автоматическая установка приготовления и дозирования раствора флокулянта </w:t>
      </w:r>
      <w:r>
        <w:rPr>
          <w:b/>
          <w:color w:val="231F20"/>
        </w:rPr>
        <w:t>PMT 80-2/2 A2</w:t>
      </w:r>
      <w:r>
        <w:rPr>
          <w:color w:val="231F20"/>
        </w:rPr>
        <w:t xml:space="preserve">, с автозагрузчиком </w:t>
      </w:r>
      <w:r>
        <w:rPr>
          <w:b/>
          <w:color w:val="231F20"/>
        </w:rPr>
        <w:t>KFG 205</w:t>
      </w:r>
      <w:r>
        <w:rPr>
          <w:color w:val="231F20"/>
        </w:rPr>
        <w:t xml:space="preserve">, дозирующими устройствами, пропеллерной мешалкой и перекачивающим насосом </w:t>
      </w:r>
      <w:r>
        <w:rPr>
          <w:b/>
          <w:color w:val="231F20"/>
        </w:rPr>
        <w:t>Johnson FIP40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Концентрация рабочего раствора составляет 0,01… 0,1% (4 кг/час полимерного порошка, до 0,1% раствора).Лопастный насос </w:t>
      </w:r>
      <w:r>
        <w:rPr>
          <w:b/>
          <w:color w:val="231F20"/>
        </w:rPr>
        <w:t xml:space="preserve">Johnson F25B, </w:t>
      </w:r>
      <w:r>
        <w:rPr>
          <w:color w:val="231F20"/>
        </w:rPr>
        <w:t>N = 0,75 кВт, Qmax = 0-2000 л/час, Р = 2 б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Насос технической воды </w:t>
      </w:r>
      <w:r>
        <w:rPr>
          <w:b/>
          <w:color w:val="231F20"/>
        </w:rPr>
        <w:t>LOWARA SV 1604</w:t>
      </w:r>
      <w:r>
        <w:rPr>
          <w:color w:val="231F20"/>
        </w:rPr>
        <w:t xml:space="preserve">, N = 4 кВт, расход технической воды на промывку фильтр-пресса до Q = 16 м3/час, Р = 6 бар. Насос шнековый для перекачки осадка из минерализатора </w:t>
      </w:r>
      <w:r>
        <w:rPr>
          <w:b/>
          <w:color w:val="231F20"/>
        </w:rPr>
        <w:t>Seepex тип BN 17-6L / A1</w:t>
      </w:r>
      <w:r>
        <w:rPr>
          <w:color w:val="231F20"/>
        </w:rPr>
        <w:t xml:space="preserve">, Объем 2,9м3/ч., на 15Гц при 53 об/мин, и 16м3/ч., </w:t>
      </w:r>
    </w:p>
    <w:p>
      <w:pPr>
        <w:pStyle w:val="Normal"/>
        <w:spacing w:lineRule="auto" w:line="360"/>
        <w:ind w:firstLine="709"/>
        <w:rPr/>
      </w:pPr>
      <w:r>
        <w:rPr>
          <w:color w:val="231F20"/>
        </w:rPr>
        <w:t xml:space="preserve">на 81Гц при 286 об/мин, с давлением в 2 бара, мощность 4 кВт. Насос фильтрата погружной </w:t>
      </w:r>
      <w:r>
        <w:rPr>
          <w:b/>
          <w:color w:val="231F20"/>
        </w:rPr>
        <w:t>AS 0631 D, Q = 80 м3/час, N = 1.7 кВт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Электрический привод Ari-premio Dу = 32мм Винтовой конвейер PMT 300/5 для осадка: производительность = 2,0 м3/час, длина конвейера 5000мм, P=1,5кВт, n2 = 27 об/мин. Винтовой конвейер PMT 300/5 для осадка: производительность = 2,0 м3/час, длина конвейера 5000мм, P=1,5кВт, n2 = 27 об/мин. Винтовой конвейер PMT 300/7 для осадка: производительность = 2,0 м3/час, длина конвейера 7000мм, P=1,5кВт, n2 = 27 об/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Освобождение аэроте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 </w:t>
      </w:r>
      <w:r>
        <w:rPr>
          <w:color w:val="231F20"/>
        </w:rPr>
        <w:t xml:space="preserve">Насосы для опорожнения аэротенков AFP 1048 расположены в помещении ББО, один рабочий и один резервный, включение и отключение насоса производится только в ручном режиме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Техническая вода, электронасосом автоматической станции водоснабжения Hydrojet IP6, подается на приготовления раствора коагулянта, флокулянта и насосную первого подъема.</w:t>
      </w:r>
    </w:p>
    <w:p>
      <w:pPr>
        <w:pStyle w:val="Normal"/>
        <w:spacing w:lineRule="auto" w:line="360"/>
        <w:ind w:firstLine="709"/>
        <w:jc w:val="both"/>
        <w:rPr>
          <w:color w:val="231F20"/>
          <w:sz w:val="20"/>
          <w:szCs w:val="20"/>
        </w:rPr>
      </w:pPr>
      <w:r>
        <w:rPr>
          <w:color w:val="231F20"/>
        </w:rPr>
        <w:t>Насосы для опорожнения приямков KTVE2.22-51откачивают воду в емкость второго подъема.</w:t>
      </w:r>
      <w:r>
        <w:rPr>
          <w:color w:val="231F2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Насос для опорожнения аэротенков AFP 1048 тип AFP M1-ME3, N = 15 кВт, Q = 100 м3/час, напор = 30,3 m. Автоматическая станция водоснабжения Hydrojet IP6, N = 1,4 кВт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  <w:sz w:val="20"/>
          <w:szCs w:val="20"/>
        </w:rPr>
        <w:t xml:space="preserve"> </w:t>
      </w:r>
      <w:r>
        <w:rPr>
          <w:color w:val="231F20"/>
        </w:rPr>
        <w:t>Насос для опорожнения приямков KTVE2.22-51, Q=12 м3/час, N=2,2 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Реагентн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color w:val="231F20"/>
        </w:rPr>
        <w:t>Приготовления и дозирования коагулянта и флокулянта во вторичные отстойники, происходит из установки подачи коагулянта РМТ 80-4/4  (Аква-Аурат-30 или  полиоксихлорида алюминия) и установки приготовления и дозирования и флокулянта PMT 80-2/3 A2  (полиакриламид, праестол Stockhausen ETU или феннопол Кемира)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Автоматическая установка РМТ 80-4/4 для приготовления и дозирования коагулянта (Аква-Аурат-30 или полиоксихлорида алюминия), с автозагрузчиком, дозирующими устройствами, пропеллерной мешалкой и перекачивающим насосом Johnson FIP40B Рабочая концентрация раствора коагулянта – 5÷10%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 xml:space="preserve">Дозировочные мембранные насосы Grundfos DME 19, мощность = 16Вт,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Qmax = 0-18.5 л/ч,    Р= 3,4 бара (1 шт.).Дозировочные мембранные насосы Grundfos DMS 12-3A-PP/V/C, мощность = 16Вт, Qmax = 0-12 л/ч, Р= 3,4 бара (2 шт.).Электрический привод Ari-premio D = 32мм</w:t>
      </w:r>
    </w:p>
    <w:p>
      <w:pPr>
        <w:pStyle w:val="Normal"/>
        <w:spacing w:lineRule="auto" w:line="360"/>
        <w:ind w:firstLine="709"/>
        <w:rPr>
          <w:color w:val="231F20"/>
        </w:rPr>
      </w:pPr>
      <w:r>
        <w:rPr>
          <w:color w:val="231F20"/>
        </w:rPr>
        <w:t>Автоматическая установка приготовления и дозирования раствора флокулянта PMT 80-2/3 A7, с автозагрузчиком KFG 205, дозирующими устройствами, пропеллерной мешалкой и перекачивающим насосом Johnson FIP40B.  Для улучшения водоотдачи применяется флокулянт (полиакриламид, праестол Stockhausen ETU или феннопол Кемира). Доза флокулянта 4…7 кг на 1 т сухого вещества осадка(4 кг  / час полимерного порошка, до 0,1% раствора) Дозировочные мембранные насосы Grundfos DMS 12-3A-PP/V/C, мощность = 16Вт, Qmax = 0-12 л/ч, Р= 3,4 бара Электрический привод Ari-premio D = 32ммАвтоматическая установка РМТ 80-4/4 для приготовления и дозирования коагулянта (Аква-Аурат-30 или полиоксихлорида алюминия), с автозагрузчиком, дозирующими устройствами, пропеллерной мешалкой и перекачивающим насосом Johnson FIP40B Рабочая концентрация раствора коагулянта – 5÷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Дозировочные мембранные насосы Grundfos DME 19, мощность = 16Вт, Qmax = 0-18.5 л/ч, Р= 3,4 бара (1 шт.).Дозировочные мембранные насосы Grundfos DMS 12-3A-PP/V/C, мощность = 16Вт, Qmax = 0-12 л/ч, Р= 3,4 бара (2 шт.)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Электрический привод Ari-premio D = 32мм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Автоматическая установка приготовления и дозирования раствора флокулянта PMT 80-2/3 A7, с автозагрузчиком KFG 205, дозирующими устройствами, пропеллерной мешалкой и перекачивающим насосом Johnson FIP40B. Для улучшения водоотдачи применяется флокулянт (полиакриламид, праестол Stockhausen ETU или феннопол Кемира). Доза флокулянта 4…7 кг на 1 т сухого вещества осадка(4 кг  / час полимерного порошка, до 0,1% раствора) Дозировочные мембранные насосы Grundfos DMS 12-3A-PP/V/C, мощность = 16Вт, Qmax = 0-12 л/ч, Р= 3,4 бара Электрический привод Ari-premio   D = 32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Блок биологической очис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Основу биологической очистки представляют собой три параллельные линии, включающие (по ходу движения потока) первичный отстойник, двухкоридорный аэротенк, вторичный отстойник, биореактор доочистки, обеззараживание сток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Аэротенки оборудов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>- Донным аэратором- мешалкой в количестве 16 штук (на лин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- Насосом  пропорционального  распределения по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231F20"/>
        </w:rPr>
        <w:t>Первичные и вторичные отстойники</w:t>
      </w:r>
      <w:r>
        <w:rPr>
          <w:color w:val="231F20"/>
        </w:rPr>
        <w:t xml:space="preserve"> представляют собой вертикальные с центральной трубой и конусами для уплотнения оса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 </w:t>
      </w:r>
      <w:r>
        <w:rPr>
          <w:color w:val="231F20"/>
        </w:rPr>
        <w:t>В отстойниках предусмотрены погружные насосы  для удаления осадка в кол-ве 4 штук (на ли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231F20"/>
        </w:rPr>
        <w:t>Блок доочистки</w:t>
      </w:r>
      <w:r>
        <w:rPr>
          <w:color w:val="231F20"/>
        </w:rPr>
        <w:t xml:space="preserve"> представляет собой биореактор, оборудованный погружными  эжекторами аэраторами в кол-ве 2 штук (на линии)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b/>
          <w:color w:val="231F20"/>
        </w:rPr>
        <w:t xml:space="preserve">Обеззараживание стоков: </w:t>
      </w:r>
      <w:r>
        <w:rPr>
          <w:color w:val="231F20"/>
        </w:rPr>
        <w:t>Предусмотрены установки УФ (ультрафиолетового) излучения. В составе комплекса УФ станции входят две рабочих      установки  УДВ-360-1г-600т.</w:t>
      </w:r>
    </w:p>
    <w:p>
      <w:pPr>
        <w:pStyle w:val="Normal"/>
        <w:ind w:right="45" w:hanging="0"/>
        <w:jc w:val="center"/>
        <w:rPr>
          <w:b/>
          <w:b/>
        </w:rPr>
      </w:pPr>
      <w:r>
        <w:rPr>
          <w:b/>
        </w:rPr>
        <w:t xml:space="preserve">Общая характеристика объекта водоотведения п. Алмазный </w:t>
      </w:r>
    </w:p>
    <w:p>
      <w:pPr>
        <w:pStyle w:val="Normal"/>
        <w:ind w:right="45" w:hanging="0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Установка биологической очистки сточных вод типа УКЗ-БОС-900 включает следующие основные технологические ступени очистки:</w:t>
      </w:r>
    </w:p>
    <w:p>
      <w:pPr>
        <w:pStyle w:val="Normal"/>
        <w:spacing w:lineRule="auto" w:line="360"/>
        <w:ind w:firstLine="360"/>
        <w:jc w:val="both"/>
        <w:rPr>
          <w:color w:val="231F20"/>
        </w:rPr>
      </w:pPr>
      <w:r>
        <w:rPr>
          <w:color w:val="231F20"/>
        </w:rPr>
        <w:t xml:space="preserve">- </w:t>
        <w:tab/>
        <w:t>блок приема привозного ст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механическая очистка сточных вод от песка и мус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сбор, усреднение и напорная подача сточных вод на очист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биологическая очистка – денитрификатор (анаэробная зон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биологическая очистка – аэротенк (аэробная зон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первичное осветление (отстаиван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глубокая биологическая доочистка сточной в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финишная доочистка сточных вод методом напорной фильт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УФ-обеззараживание сточной в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обезвоживание осад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231F20"/>
        </w:rPr>
      </w:pPr>
      <w:r>
        <w:rPr>
          <w:color w:val="231F20"/>
        </w:rPr>
        <w:t>реагентное хозяйство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В основу технологии очистки сточной воды на установке положены биологические процессы анаэробной и аэробной очистки с использованием активного ила в форме взвешенного и прикрепленного биоценоза. Микроорганизмы активного ила в качестве питания используют органические и минеральные загрязнения, присутствующие в стоках. Выбранная технологическая схема очистки обеспечивает постоянную поддержку на необходимом уровне жизнеспособности аэробных и анаэробных микроорганизмов активного ила для обеспечения качества очищенного стока до нормативных значений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Первой стадией обработки исходных сточных вод является очистка на установке комплексной механической очистки. Все технологические этапы механической очистки объединены в одной установке. Сточные воды проходят через сито (ширина прозора 3 мм). Отбросы, задерживаемые ситом, выгружаются из бункера с помощью шнека, при этом они обезвоживаются с помощью интегрированного пресса для отбросов. Достигается снижение влажности до 60%. Обезвоженные отбросы сбрасываются в контейнер на уровень первого этажа. Фильтрат возвращается обратно в поток сточных вод. При использовании пресса объем отбросов снижается на 60%, вес на 50%. Таким образом, значительно снижаются расходы на его утилизацию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После удаления мусора сточная вода направляется в горизонтальную, аэрируемую песколовку. Оседающий на дне резервуара песок транспортируется с помощью горизонтального шнека против направления потока, таким образом, происходит вымывание органических составляющих. Горизонтальный шнек собирает песок в специально предназначенный для этого приямок из которого шнек выгрузки песка удаляет песок в предназначенный для него контейнер. В процессе выгрузки песка происходит его одновременное обезвоживание. Отбросы и песок можно утилизировать отдельно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Управление установкой осуществляется автоматически в зависимости от уровня воды в приемном резервуаре механического сита. Выгрузка песка из песколовки управляется по таймеру. Все основные части установки комплексной механической очистки выполнены из нержавеющей стали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После механической очистки сточные воды направляются во встроенный резервуар-усреднитель. Для равномерной подачи необходимого количества сточных вод в резервуаре-усреднителе устанавливаются два насоса погружного типа (один резервный). Управление работой насосов осуществляется с помощью поплавковых выключателей, установленных в приемной емкости усреднителя. Расход сточных вод на очистку регулируется в пределах 50 м3/ч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Предварительно очищенные сточные воды поступают в блоки емкостей – блоки биологической очистки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Блоки биологической очистки представляют собой прямоугольные металлические резервуары, разделенные внутри перегородками, образующими денитрификатор, аэротенк, отстойник, блок доочи</w:t>
        <w:softHyphen/>
        <w:t>стки, емкость биологически очищенной воды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Блок емкостей оборудован системой аэрации с мелкодисперсными мембранными аэраторами. Мембранные аэраторы обеспечивают эффективное перемешивание и насыщение воды кислородом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Технология очистки предусматривает использование взвешенного ила, чередование восстановительных и окислительных процес</w:t>
        <w:softHyphen/>
        <w:t>сов, нитрификации–денитрификации, мелкодисперсной аэрации, минерализации ила, отстаивания, автоматического управления механическим оборудованием. Все это позволяет обеспечить стабильную высококачественную очистку сточных вод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Очистка стоков осуществляется по трем параллельно работающим линиям биологической очистки, проходя последовательно через денитрификатор, аэротенк, отстойник и ступень глубокой доочистки. Производительность каждой линии – до 300 м3/сут. Наличие трех линий дает возможность проведения регламентных и ремонтных работ (замена носителей биомассы, аэраторов и т.п.) без остановки процесса очистки в целом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В первой зоне биологической обработки – анаэробной зоне (денитрификатор) – происходит перемешивание сточных вод с илом механической мешалкой для поддержания ила во взвешенном состоянии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Во второй зоне биологической обработки – аэробной зоне (аэротенк) осуществляется аэробная обработка сточной воды насыщением кислородом атмосферного воздуха. Установленные в аэротенке мелкопузырчатые аэраторы осуществляют эффективное насыщение сточной воды кислородом атмосферного воздуха, подаваемым установкой воздуходувок. Активный ил в аэротенке постоянно находится во взвешенном состоянии. В аэробной зоне эффективно происходят процессы нитрификации, окисления 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Из аэротенка сточная вода через придонную щель поступает в резервуар-отстойник для осветления. Ил собирается в конусе отстойника, откуда частично перекачивается в денитрификатор и аэротенк. Избыточный ил подается встабилизатор-илоуплотнитель, где происходит мине</w:t>
        <w:softHyphen/>
        <w:t xml:space="preserve">рализация биомассы с потерей объема в 6-8 раз. В стабилизатор-илоуплотнителье установлены мембранные аэраторы и иловый насос. Изменением соотношения возвращаемого в биологический процесс и удаляемого ила возможно регулировать дозу ила и его возраст. В стабилизатор-илоуплотнителье ил аэрируется, а его излишки идут на обезвоживание с дальнейшей утилизацией обезвоженного осадка. Избыточная иловая вода направляется в усреднитель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После отстойника вода самотеком перетекает в биоблок доочистки, емкость которого оснащена специальной загрузкой - носителями биопленки - и аэраторами для насыщения сточной воды кислородом. Пластмассовая загрузка обеспечивает количество биопленки достаточное для окисления за</w:t>
        <w:softHyphen/>
        <w:t>грязнений, расчетное количество биопленки составляет 3 - 7 кг на м3 за</w:t>
        <w:softHyphen/>
        <w:t xml:space="preserve">грузки. На этой ступени осуществляется глубокая биологическая доочистка осветленной сточной воды с использованием закрепленной на носителях пленки активного биоценоза в условиях дефицита питательных веществ. Сочетание прикрепленного биоценоза и мелкодисперсной аэрации, поддержание биоценоза в стационарной фазе, отстаивание позволяет произвести глубокую доочистку стоков с минимальными энергозатратами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 xml:space="preserve">С линий биологической обработки очищенная сточная вода направляется в приемный резервуар очищенной воды откуда, с помощью двух насосов сухого типа (один резервный) подается на стадию фильтрации на двух песчаных фильтрах DynaSand. Производительность одного фильтра ограничивается скоростью фильтрации составляющей 10 м/ч и составит 25 м3/час. Одновременно в работе находятся два фильтра. Контроль расхода воды, подаваемой на фильтрацию, осуществляется с помощью электромагнитного расходомер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</w:rPr>
        <w:t xml:space="preserve">Фильтры представляют собой цилиндрические аппараты, оборудованные распределительными системами для подачи и сбора отфильтрованной воды и системой непрерывной промывки. 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Применение фильтров DynaSand позволяет осуществлять одновременно очистку воды и промывку фильтрующей засыпки, что позволяет фильтру работать без отключения. Одновременно с процессом фильтрации, фильтрующая засыпка очищается в промывателе, при этом удаляются накапливающиеся загрязнения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Обрабатываемая вода протекает через фильтрующий слой снизу верх, а фильтрующий материал при этом движется сверху вниз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После стадии фильтрации очищенные стоки направляются в блок обеззараживания оснащенный двумя установками УФ-стерилизации (одна резервная). Работа УФ-стерилизатора основана на применении ультрафиолета, ультразвука и акустических колебаний для полной инактивации (уничтожения) патогенной микрофлоры. Отличие такой обработки воды, состоит в применении как коротковолнового (253,7 нм), так и вакуумного ультрафиолета (185 нм). Это позволяет проводить практически полное обеззараживание (до 99,9999 %) и уничтожать бактерии и вирусы в количестве, недоступном для традиционных технологий, использующих более длинные волны ультрафиолетового спектра и окисление озоном, энергоемкость которых к тому же в 3-4 раза выше, чем в описываемой технологии. Установки абсолютно не подвержены биообрастанию и соляризации.</w:t>
      </w:r>
    </w:p>
    <w:p>
      <w:pPr>
        <w:pStyle w:val="Normal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Избыточный активный ил накапливается в илоуплотнителе в течение суток, после чего направляется на стадию обезвоживания на декантерной центрифуге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ind w:right="45" w:hanging="0"/>
        <w:jc w:val="center"/>
        <w:rPr>
          <w:b/>
          <w:b/>
          <w:color w:val="231F20"/>
        </w:rPr>
      </w:pPr>
      <w:r>
        <w:rPr>
          <w:b/>
        </w:rPr>
        <w:t xml:space="preserve">Общая характеристика объекта водоотведения </w:t>
      </w:r>
      <w:r>
        <w:rPr>
          <w:b/>
          <w:color w:val="231F20"/>
        </w:rPr>
        <w:t>г. Удачный</w:t>
      </w:r>
    </w:p>
    <w:p>
      <w:pPr>
        <w:pStyle w:val="Normal"/>
        <w:ind w:left="-567" w:hanging="0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Станция биологической очистки осуществляет очистку канализационных стоков города  Удачный. В 2010 году была проведена реконструкция и введен в работу второй корпус станции производительностью 20000 м3/сут. Реконструкцией была предусмотрена замена существующей системы обеззараживания жидким хлором на электролизную установку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 xml:space="preserve">Основное оборудование станции: решетка-дробилка 2шт., пресс, песколовки 2шт., отстойники 3 шт., хлораторная (электролизная установка).  Очистка представляет собой механическую очистку на автоматической решетке-дробилке, выловленные на решетке жиры поступают в пресс, далее стоки поступают в песколовку. После прохождения песколовки, где песок под действием силы тяжести падает в осадок, стоки поступают в камеру пропорционального разделения, где по трем трубопроводам равномерно распределяются в отстойники (№1,2,3). 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Хозяйственно-бытовые сточные воды, после прохождения сооружений механической очистки в действующих корпусах №1 и №2 КОС на существующих решетках, песколовках и отстойниках, по трубопроводу К1 Ду500, самотеком подаются в четыре параллельно работающие биореактора, через переход в корпус №3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Биореакторы представляют собой двенадцать металлических прямоугольных открытых резервуаров с размерами в чистоте LxBxH=12,5x3x3 м, заполненных специальной синтетической насадкой и скомпонованных в четыре параллельно работающие технологические линии по три биореактора (ячейки) в каждой. Подача сточной жидкости к каждой технологической линии выполняется по трубопроводам К1 Ду250, оборудованным дисковыми затворами с электроприводом. На подающих линиях предусмотрена установка электромагнитных расходомеров OPTIFLUX 2000 DN250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Для успешного протекания процесса очистки на насадке необходимы, во-первых, аэробные условия и, во-вторых, достаточно высокая скорость движения воды относительно биопленки и, в-третьих, устройство для быстрой регенерации насадки от избыточной биопленки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Указанные условия обеспечиваются путем прокладки аэрационных перфорированных труб в коридоре между насадкой и боковыми стенками и гребенки из перфорированных труб под насадкой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Образующийся в коридоре восходящий поток водовоздушной смеси создает эрлифтный эффект, который обуславливает интенсивную циркуляцию очищаемой воды через насадку с одновременным насыщением воды кислородом. Воздух подается от воздуходувок Lutos DT90/302 Q=3377 мЗ/ч Р=40кПа (одна рабочая, одна резервная) по системе воздуховодов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Вода последовательно проходит три ячейки, где происходит ее биологическая очистка и доочистка; из последней ячейки вода через водослив перетекает в сборные резервуары воды после биореактора, сблокированные с последней ячейкой биореактора, и по объединенному трубопроводу подачи воды из биореакторов в фильтры поступает на всасывающие патрубки насосов NB125-200/196-188 Q=360m3/4 Н=37м N=55KBt (2 рабочих, один резервный), которые по трубопроводу К3 подают воду на финишную доочистку в четыре трехкамерных угольных фильтра SPF-3.2. Работа насосов контролируется датчиками уровня LT и частотными преобразователями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Угольный фильтр представляет собой цилиндрическую емкость, заполненную гранулированным активным углем, через который вода проходит сверху вниз. В качестве фильтрующей загрузки фильтров применен уголь активированный NWC-carbon.</w:t>
      </w:r>
    </w:p>
    <w:p>
      <w:pPr>
        <w:pStyle w:val="Normal"/>
        <w:spacing w:lineRule="auto" w:line="360" w:before="240" w:after="0"/>
        <w:ind w:firstLine="709"/>
        <w:contextualSpacing/>
        <w:rPr/>
      </w:pPr>
      <w:r>
        <w:rPr/>
        <w:t>Сорбционно-осветлительный фильтр служит для очистки воды от скоагулированных ранее мелкодисперсных примесей размером 20-40 мкм, и доочистки от органических загрязнений до ПДК рыбохозяйственных водоем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ind w:firstLine="709"/>
        <w:contextualSpacing/>
        <w:rPr/>
      </w:pPr>
      <w:r>
        <w:rPr/>
        <w:t xml:space="preserve">Вода покидает фильтры по системе трубопроводов фильтрованной воды К4, под остаточным напором проходит через установки ультрафиолетового обеззараживания УОВ-50м-800А5 Q=360m3/h (две рабочих, одна резервная) и по трубопроводу К5 воды после УФ-обеззараживания сливается в резервуар чистой воды. Резервуар чистой воды V </w:t>
      </w:r>
      <w:r>
        <w:rPr>
          <w:i/>
          <w:iCs/>
        </w:rPr>
        <w:t xml:space="preserve">раи </w:t>
      </w:r>
      <w:r>
        <w:rPr/>
        <w:t>=54 м3 разделен на две секции и одновременно выполняет функцию контактного резервуара в случае использования для дезинфекции гипохлорита натрия. Последний производится в существующем электролизере (находящемся в корпусе №2) и подается в резервуар по трубопроводу хлорной воды (Хл). Из резервуара чистой воды очищенный сток по трубопроводу дочищенного стока Кб в самотечном режиме через переходную галерею и отводится к выпуску в корпусе №1 и покидает сооружения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561195" cy="54838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19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323070" cy="58318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07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hanging="0"/>
        <w:jc w:val="center"/>
        <w:rPr>
          <w:b/>
          <w:b/>
        </w:rPr>
      </w:pPr>
      <w:r>
        <w:rPr>
          <w:b/>
        </w:rPr>
        <w:t>Общая характеристика объекта водоотведения п. Айха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нализационные очистные сооружения п. Айхал предназначены для очистки и обеззараживания бытовых и производственных сточных вод. Проектная мощность очистных сооружений 750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снабжение «КОС» осуществляется с «ЦЭК» (центральная электродная котельная) по двум ВЛ-6кВ от ячеек №10 – ВВОД№1, №22 – ВВОД№2. Рабочим является ВВОД№2, №1-резер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нализационные очистные сооружения состоят из следующих зданий и сооруж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 ББО (блок биологической очистк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лектролизная для получения ГПХН (гипохлорита натр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еплопунк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Аварийные емкости с камерой пере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нутриплощадочные се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бросной трубопровод 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ББО</w:t>
      </w:r>
      <w:r>
        <w:rPr/>
        <w:t xml:space="preserve"> – 3-ёх этажное зд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здания 84х36, высота 18м. Каркас здания – металлические колонны. Фундамент – железобетонный. Стены АБК – газосиликат. Стены ББО – несгораемые панели. Кровля – плоская рулон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БО размещены следующие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бинеты технологическо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испетчерск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лаборатор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ытовые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астерск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енткамеры приточной и вытяж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ТП 2х1000 кВА (6/0,4к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/>
        <w:t>- вспомогательные помещения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изводственные помещения, в состав которых вход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иёмный резервуа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осная станц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оздуходувная станц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цех центрифуг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есколовки и песковые бунк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технологические емкости и технологическ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Электролизная</w:t>
      </w:r>
      <w:r>
        <w:rPr/>
        <w:t xml:space="preserve"> – 2-ух этажное здание. Размер 12х12, высота 7,5м. Стены (наружные) выполнены из мелких цементно-песчаных блоков с утеплителем из газосиликатобетона. Кровля плоская рулонная с наружным водосто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лектролизной размещены следующие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лад сол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мещение электролизе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мещение буферных резервуа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ентиляционная камера приточ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лизная  предназначена для приготовления ГПХН (гипохлорита натрия) методом электролиза, который в свою очередь предназначен для обеззараживания 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Теплопункт</w:t>
      </w:r>
      <w:r>
        <w:rPr/>
        <w:t xml:space="preserve"> – одноэтажное здание. Размер 12х11,5, высота 4,5м. Стены – газосиликат. Кровля – плоская рулонная с наружным водосто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лопункт предназначен для обеспечения циркуляции системы отопления участ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>Большая часть канализационных сетей эксплуатируется более 20 лет без капитального ремонта. Производится частичная замена для поддержания работоспособности.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5"/>
        </w:numPr>
        <w:tabs>
          <w:tab w:val="clear" w:pos="708"/>
          <w:tab w:val="left" w:pos="540" w:leader="none"/>
          <w:tab w:val="left" w:pos="9355" w:leader="none"/>
        </w:tabs>
        <w:spacing w:before="0" w:after="0"/>
        <w:ind w:left="720" w:right="-5" w:hanging="360"/>
        <w:jc w:val="center"/>
        <w:outlineLvl w:val="0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еречень и описнание мероприятий инвестицион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нвестиционной программе планируется реализация следующих технических мероприятий по новому строительству, реконструкции, модернизации и техническому перевооружению существующих объектов и имеющегося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еализации инвестиционной программы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МО ПТВС. Техническое перевооружение насос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АО ПТВС. Техническое перевооружение насос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АО ПТВС. Техническое перевооружение электротехническ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УО ПТВС. Техническое перевооружение насос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УО ПТВС. Техническое перевооружение электротехническ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УО ПТВС. Техническое перевооружение оборудования автоматизации и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jc w:val="both"/>
        <w:rPr/>
      </w:pPr>
      <w:r>
        <w:rPr/>
        <w:t>УО ПТВС. Техническое перевооружение прочего оборуд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</w:rPr>
      </w:pPr>
      <w:r>
        <w:rPr/>
        <w:t>Мероприятия, направленные на повышение экологической эффективности: установка грубой очистки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совокупности разработанных мероприятий с учетом их технического обоснования, периода реализации и выполнения целевых показателей сформирован организационный план инвестиционной программы (таблица 1)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hanging="0"/>
        <w:jc w:val="both"/>
        <w:rPr/>
      </w:pPr>
      <w:r>
        <w:rPr/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73"/>
        <w:gridCol w:w="4253"/>
        <w:gridCol w:w="709"/>
        <w:gridCol w:w="708"/>
        <w:gridCol w:w="709"/>
        <w:gridCol w:w="709"/>
        <w:gridCol w:w="850"/>
        <w:gridCol w:w="709"/>
        <w:gridCol w:w="1646"/>
        <w:gridCol w:w="1614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я, адрес объек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ание работ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 реализац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ввода в эксплуатацию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кв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5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 Техническое перевооружение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ПТВС. Техническое перевооружение насосного оборудования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ПТВС.Техническое перевооружение электротехнического оборудова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ПТВС. Техническое перевооружение насосного оборудования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Х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ТВС. Техническое перевооружение электротехнического оборудова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ТВС. Техническое перевооружение насосного оборудова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ПТВС. Техническое перевооружение электротехнического оборудова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ПТВС. Техническое перевооружение оборудования автоматизации и связ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, 20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ТВС. Техническое перевооружение прочего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4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 Мероприятия, направленные на повышение экологической эффективности 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убой очистки сточных во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before="120" w:after="120"/>
        <w:ind w:right="-5" w:hanging="0"/>
        <w:jc w:val="center"/>
        <w:outlineLvl w:val="0"/>
        <w:rPr/>
      </w:pPr>
      <w:r>
        <w:rPr>
          <w:b/>
          <w:bCs/>
          <w:caps/>
          <w:szCs w:val="24"/>
        </w:rPr>
        <w:t>5. планируемые объемы финансирования и источники финансирования мероприятий инвестицион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величины необходимых капитальных вложений на реализацию мероприятий инвестиционной программы выполнен:</w:t>
      </w:r>
    </w:p>
    <w:p>
      <w:pPr>
        <w:pStyle w:val="Normal"/>
        <w:spacing w:lineRule="auto" w:line="360"/>
        <w:ind w:firstLine="709"/>
        <w:jc w:val="both"/>
        <w:rPr>
          <w:shd w:fill="FF99CC" w:val="clear"/>
        </w:rPr>
      </w:pPr>
      <w:r>
        <w:rPr/>
        <w:t xml:space="preserve">• </w:t>
      </w:r>
      <w:r>
        <w:rPr/>
        <w:t>на основе укрупненных сметных расчетов стоимости строительства в ценах 2017 года, в федеральных единичных расценках, с учетом непредвиденных затрат и без учета Н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й план инвестиционной программы представлен в приложении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необходимый объем капитальных вложений на реализацию инвестиционной программы составит </w:t>
      </w:r>
      <w:r>
        <w:rPr>
          <w:b/>
        </w:rPr>
        <w:t xml:space="preserve">63 947,92 </w:t>
      </w:r>
      <w:r>
        <w:rPr>
          <w:b/>
          <w:shd w:fill="FFFFFF" w:val="clear"/>
        </w:rPr>
        <w:t>тыс. руб</w:t>
      </w:r>
      <w:r>
        <w:rPr/>
        <w:t xml:space="preserve">., в том числе за счет собственных средств предприятия   </w:t>
      </w:r>
      <w:r>
        <w:rPr>
          <w:b/>
          <w:bCs/>
        </w:rPr>
        <w:t xml:space="preserve">63 947,92 </w:t>
      </w:r>
      <w:r>
        <w:rPr>
          <w:b/>
        </w:rPr>
        <w:t>тыс. 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lineRule="auto" w:line="360" w:before="0" w:after="0"/>
        <w:ind w:right="-5" w:hanging="0"/>
        <w:jc w:val="center"/>
        <w:outlineLvl w:val="0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lineRule="auto" w:line="360" w:before="0" w:after="0"/>
        <w:ind w:right="-5" w:hanging="0"/>
        <w:jc w:val="center"/>
        <w:outlineLvl w:val="0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lineRule="auto" w:line="360" w:before="0" w:after="0"/>
        <w:ind w:right="-5" w:hanging="0"/>
        <w:jc w:val="center"/>
        <w:outlineLvl w:val="0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lineRule="auto" w:line="360" w:before="0" w:after="0"/>
        <w:ind w:right="-5" w:hanging="0"/>
        <w:jc w:val="center"/>
        <w:outlineLvl w:val="0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AAA"/>
        <w:numPr>
          <w:ilvl w:val="0"/>
          <w:numId w:val="0"/>
        </w:numPr>
        <w:tabs>
          <w:tab w:val="clear" w:pos="708"/>
          <w:tab w:val="left" w:pos="540" w:leader="none"/>
          <w:tab w:val="left" w:pos="9355" w:leader="none"/>
        </w:tabs>
        <w:spacing w:lineRule="auto" w:line="360" w:before="0" w:after="0"/>
        <w:ind w:right="-5" w:hanging="0"/>
        <w:jc w:val="center"/>
        <w:outlineLvl w:val="0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  <w:t>ПРИЛОЖЕНИя ИНВЕСТИЦИОННОЙ ПРОГРАММы</w:t>
      </w:r>
    </w:p>
    <w:p>
      <w:pPr>
        <w:pStyle w:val="Normal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5026" w:leader="none"/>
      </w:tabs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99390</wp:posOffset>
              </wp:positionH>
              <wp:positionV relativeFrom="paragraph">
                <wp:posOffset>86995</wp:posOffset>
              </wp:positionV>
              <wp:extent cx="6473190" cy="13970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4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85pt" to="493.95pt,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5026" w:leader="none"/>
      </w:tabs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99390</wp:posOffset>
              </wp:positionH>
              <wp:positionV relativeFrom="paragraph">
                <wp:posOffset>86995</wp:posOffset>
              </wp:positionV>
              <wp:extent cx="6473190" cy="13970"/>
              <wp:effectExtent l="635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4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85pt" to="493.95pt,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5026" w:leader="none"/>
      </w:tabs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99390</wp:posOffset>
              </wp:positionH>
              <wp:positionV relativeFrom="paragraph">
                <wp:posOffset>86995</wp:posOffset>
              </wp:positionV>
              <wp:extent cx="6473190" cy="13970"/>
              <wp:effectExtent l="635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4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85pt" to="493.95pt,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5026" w:leader="none"/>
      </w:tabs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99390</wp:posOffset>
              </wp:positionH>
              <wp:positionV relativeFrom="paragraph">
                <wp:posOffset>86995</wp:posOffset>
              </wp:positionV>
              <wp:extent cx="6473190" cy="13970"/>
              <wp:effectExtent l="635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4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85pt" to="493.95pt,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768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5026" w:leader="none"/>
      </w:tabs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99390</wp:posOffset>
              </wp:positionH>
              <wp:positionV relativeFrom="paragraph">
                <wp:posOffset>86995</wp:posOffset>
              </wp:positionV>
              <wp:extent cx="6473190" cy="13970"/>
              <wp:effectExtent l="635" t="28575" r="635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4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85pt" to="493.95pt,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76835" cy="17526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Я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99390</wp:posOffset>
              </wp:positionH>
              <wp:positionV relativeFrom="paragraph">
                <wp:posOffset>85090</wp:posOffset>
              </wp:positionV>
              <wp:extent cx="85890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8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7pt" to="660.5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Приложение №3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к Постановлению № ______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от «_____» марта  2017 г.</w:t>
    </w:r>
  </w:p>
  <w:p>
    <w:pPr>
      <w:pStyle w:val="Header"/>
      <w:jc w:val="both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Е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5943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67.9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Я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99390</wp:posOffset>
              </wp:positionH>
              <wp:positionV relativeFrom="paragraph">
                <wp:posOffset>85090</wp:posOffset>
              </wp:positionV>
              <wp:extent cx="858901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8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7pt" to="660.5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Приложение №3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к Постановлению № ______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от «_____» марта  2017 г.</w:t>
    </w:r>
  </w:p>
  <w:p>
    <w:pPr>
      <w:pStyle w:val="Header"/>
      <w:jc w:val="both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Е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5943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67.9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Я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99390</wp:posOffset>
              </wp:positionH>
              <wp:positionV relativeFrom="paragraph">
                <wp:posOffset>85090</wp:posOffset>
              </wp:positionV>
              <wp:extent cx="858901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8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7pt" to="660.5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Приложение №3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к Постановлению № ______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от «_____» марта  2017 г.</w:t>
    </w:r>
  </w:p>
  <w:p>
    <w:pPr>
      <w:pStyle w:val="Header"/>
      <w:jc w:val="both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Е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59436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67.9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Я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99390</wp:posOffset>
              </wp:positionH>
              <wp:positionV relativeFrom="paragraph">
                <wp:posOffset>85090</wp:posOffset>
              </wp:positionV>
              <wp:extent cx="858901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8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7pt" to="660.5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>
        <w:color w:val="000000"/>
        <w:sz w:val="22"/>
      </w:rPr>
    </w:pPr>
    <w:r>
      <w:rPr>
        <w:color w:val="000000"/>
        <w:sz w:val="22"/>
      </w:rPr>
      <w:t>Приложение №3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к Постановлению № ______</w:t>
    </w:r>
  </w:p>
  <w:p>
    <w:pPr>
      <w:pStyle w:val="Normal"/>
      <w:tabs>
        <w:tab w:val="clear" w:pos="708"/>
        <w:tab w:val="left" w:pos="851" w:leader="none"/>
        <w:tab w:val="left" w:pos="993" w:leader="none"/>
      </w:tabs>
      <w:ind w:firstLine="567"/>
      <w:jc w:val="right"/>
      <w:rPr/>
    </w:pPr>
    <w:r>
      <w:rPr>
        <w:color w:val="000000"/>
        <w:sz w:val="22"/>
      </w:rPr>
      <w:t>от «_____» марта  2017 г.</w:t>
    </w:r>
  </w:p>
  <w:p>
    <w:pPr>
      <w:pStyle w:val="Header"/>
      <w:jc w:val="both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Е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594360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67.9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>ИНВЕСТИЦИОННАЯ ПРОГРАММА ОБЩЕСТВА С ОГРАНИЧЕННОЙ ОТВЕТСТВЕННОСТЬЮ «ПРЕДПРИЯТИЯ ТЕПЛОВОДОСНАБЖЕНИЯ» ПО РАЗВИТИЮ СИСТЕМ КОММУНАЛЬНОЙ ИНФРАСТРУКТУРЫ В ЧАСТИ ВОДООТВЕДЕНИЯ МУНИЦИПАЛЬНЫХ ОБРАЗОВАНИЙ ГОРОД МИРНЫЙ, ГОРОД УДАЧНЫЙ, ПОСЕЛОК АЙХАЛ НА ПЕРИОД 2018-2020 ГГ.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99390</wp:posOffset>
              </wp:positionH>
              <wp:positionV relativeFrom="paragraph">
                <wp:posOffset>85090</wp:posOffset>
              </wp:positionV>
              <wp:extent cx="858901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8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pt,6.7pt" to="660.55pt,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ind w:right="-186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336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336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336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3366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3366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336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336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336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336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6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3366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336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336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336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336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color w:val="003366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44">
    <w:name w:val="xl2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336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FF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FF0000"/>
      <w:sz w:val="22"/>
      <w:szCs w:val="2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FF000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FF000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color w:val="FF000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3366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336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color w:val="003366"/>
    </w:rPr>
  </w:style>
  <w:style w:type="paragraph" w:styleId="Xl287">
    <w:name w:val="xl287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3366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89">
    <w:name w:val="xl2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color w:val="00336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color w:val="00336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303">
    <w:name w:val="xl3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336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3366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14">
    <w:name w:val="xl3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color w:val="00336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336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003366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330">
    <w:name w:val="xl33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003366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003366"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3366"/>
    </w:rPr>
  </w:style>
  <w:style w:type="paragraph" w:styleId="Xl333">
    <w:name w:val="xl33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left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</w:rPr>
  </w:style>
  <w:style w:type="paragraph" w:styleId="Xl340">
    <w:name w:val="xl340"/>
    <w:basedOn w:val="Normal"/>
    <w:qFormat/>
    <w:pPr>
      <w:pBdr>
        <w:left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41">
    <w:name w:val="xl341"/>
    <w:basedOn w:val="Normal"/>
    <w:qFormat/>
    <w:pPr>
      <w:pBdr>
        <w:left w:val="single" w:sz="4" w:space="0" w:color="000000"/>
        <w:right w:val="single" w:sz="8" w:space="0" w:color="000000"/>
      </w:pBdr>
      <w:shd w:fill="FF9900" w:val="clear"/>
      <w:spacing w:before="280" w:after="280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color w:val="003366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color w:val="003366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color w:val="003366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color w:val="003366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textAlignment w:val="center"/>
    </w:pPr>
    <w:rPr>
      <w:b/>
      <w:bCs/>
      <w:color w:val="00336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  <w:textAlignment w:val="center"/>
    </w:pPr>
    <w:rPr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  <w:textAlignment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/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color w:val="00336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/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color w:val="00336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color w:val="00336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color w:val="00336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color w:val="003366"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color w:val="FF0000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b/>
      <w:bCs/>
      <w:color w:val="00336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369">
    <w:name w:val="xl369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b/>
      <w:bCs/>
      <w:color w:val="FF0000"/>
    </w:rPr>
  </w:style>
  <w:style w:type="paragraph" w:styleId="Xl370">
    <w:name w:val="xl370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371">
    <w:name w:val="xl3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003366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00336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003366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003366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00336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00336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color w:val="FF000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FF000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87">
    <w:name w:val="xl387"/>
    <w:basedOn w:val="Normal"/>
    <w:qFormat/>
    <w:pPr>
      <w:pBdr>
        <w:left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color w:val="FF0000"/>
    </w:rPr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FF0000"/>
    </w:rPr>
  </w:style>
  <w:style w:type="paragraph" w:styleId="Xl389">
    <w:name w:val="xl389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FF0000"/>
    </w:rPr>
  </w:style>
  <w:style w:type="paragraph" w:styleId="Xl390">
    <w:name w:val="xl390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92">
    <w:name w:val="xl392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93">
    <w:name w:val="xl393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94">
    <w:name w:val="xl394"/>
    <w:basedOn w:val="Normal"/>
    <w:qFormat/>
    <w:pPr>
      <w:pBdr>
        <w:left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FF000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003366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FF0000"/>
    </w:rPr>
  </w:style>
  <w:style w:type="paragraph" w:styleId="Xl399">
    <w:name w:val="xl399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003366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  <w:color w:val="003366"/>
    </w:rPr>
  </w:style>
  <w:style w:type="paragraph" w:styleId="Xl402">
    <w:name w:val="xl4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color w:val="FF000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5">
    <w:name w:val="xl415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6">
    <w:name w:val="xl4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b/>
      <w:bCs/>
      <w:color w:val="003366"/>
    </w:rPr>
  </w:style>
  <w:style w:type="paragraph" w:styleId="Xl417">
    <w:name w:val="xl417"/>
    <w:basedOn w:val="Normal"/>
    <w:qFormat/>
    <w:pPr>
      <w:pBdr>
        <w:left w:val="single" w:sz="4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b/>
      <w:bCs/>
      <w:color w:val="003366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center"/>
    </w:pPr>
    <w:rPr>
      <w:b/>
      <w:bCs/>
      <w:color w:val="003366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b/>
      <w:bCs/>
    </w:rPr>
  </w:style>
  <w:style w:type="paragraph" w:styleId="Xl420">
    <w:name w:val="xl4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/>
  </w:style>
  <w:style w:type="paragraph" w:styleId="Xl421">
    <w:name w:val="xl4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003366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8">
    <w:name w:val="xl4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9">
    <w:name w:val="xl4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0">
    <w:name w:val="xl4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1">
    <w:name w:val="xl4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2">
    <w:name w:val="xl4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34">
    <w:name w:val="xl4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35">
    <w:name w:val="xl43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</w:rPr>
  </w:style>
  <w:style w:type="paragraph" w:styleId="Xl436">
    <w:name w:val="xl43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7">
    <w:name w:val="xl43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8">
    <w:name w:val="xl43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b/>
      <w:bCs/>
    </w:rPr>
  </w:style>
  <w:style w:type="paragraph" w:styleId="Xl439">
    <w:name w:val="xl4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0">
    <w:name w:val="xl4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41">
    <w:name w:val="xl4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42">
    <w:name w:val="xl44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43">
    <w:name w:val="xl4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723">
    <w:name w:val="xl272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4">
    <w:name w:val="xl2724"/>
    <w:basedOn w:val="Normal"/>
    <w:qFormat/>
    <w:pPr>
      <w:spacing w:before="280" w:after="280"/>
      <w:jc w:val="center"/>
      <w:textAlignment w:val="center"/>
    </w:pPr>
    <w:rPr/>
  </w:style>
  <w:style w:type="paragraph" w:styleId="Xl2725">
    <w:name w:val="xl27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26">
    <w:name w:val="xl27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727">
    <w:name w:val="xl2727"/>
    <w:basedOn w:val="Normal"/>
    <w:qFormat/>
    <w:pPr>
      <w:spacing w:before="280" w:after="280"/>
    </w:pPr>
    <w:rPr/>
  </w:style>
  <w:style w:type="paragraph" w:styleId="Xl2728">
    <w:name w:val="xl2728"/>
    <w:basedOn w:val="Normal"/>
    <w:qFormat/>
    <w:pPr>
      <w:spacing w:before="280" w:after="280"/>
      <w:jc w:val="right"/>
    </w:pPr>
    <w:rPr>
      <w:i/>
      <w:iCs/>
      <w:sz w:val="20"/>
      <w:szCs w:val="20"/>
    </w:rPr>
  </w:style>
  <w:style w:type="paragraph" w:styleId="Xl2729">
    <w:name w:val="xl2729"/>
    <w:basedOn w:val="Normal"/>
    <w:qFormat/>
    <w:pPr>
      <w:spacing w:before="280" w:after="280"/>
    </w:pPr>
    <w:rPr>
      <w:b/>
      <w:bCs/>
    </w:rPr>
  </w:style>
  <w:style w:type="paragraph" w:styleId="Xl2730">
    <w:name w:val="xl2730"/>
    <w:basedOn w:val="Normal"/>
    <w:qFormat/>
    <w:pPr>
      <w:spacing w:before="280" w:after="280"/>
      <w:textAlignment w:val="center"/>
    </w:pPr>
    <w:rPr>
      <w:b/>
      <w:bCs/>
    </w:rPr>
  </w:style>
  <w:style w:type="paragraph" w:styleId="Xl2731">
    <w:name w:val="xl2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732">
    <w:name w:val="xl2732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733">
    <w:name w:val="xl2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34">
    <w:name w:val="xl2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35">
    <w:name w:val="xl2735"/>
    <w:basedOn w:val="Normal"/>
    <w:qFormat/>
    <w:pPr>
      <w:spacing w:before="280" w:after="280"/>
    </w:pPr>
    <w:rPr/>
  </w:style>
  <w:style w:type="paragraph" w:styleId="Xl2736">
    <w:name w:val="xl27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37">
    <w:name w:val="xl2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38">
    <w:name w:val="xl2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39">
    <w:name w:val="xl2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740">
    <w:name w:val="xl2740"/>
    <w:basedOn w:val="Normal"/>
    <w:qFormat/>
    <w:pPr>
      <w:spacing w:before="280" w:after="280"/>
    </w:pPr>
    <w:rPr>
      <w:i/>
      <w:iCs/>
    </w:rPr>
  </w:style>
  <w:style w:type="paragraph" w:styleId="Xl2741">
    <w:name w:val="xl27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742">
    <w:name w:val="xl2742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44">
    <w:name w:val="xl27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45">
    <w:name w:val="xl2745"/>
    <w:basedOn w:val="Normal"/>
    <w:qFormat/>
    <w:pPr>
      <w:spacing w:before="280" w:after="280"/>
      <w:textAlignment w:val="center"/>
    </w:pPr>
    <w:rPr/>
  </w:style>
  <w:style w:type="paragraph" w:styleId="Xl2746">
    <w:name w:val="xl2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47">
    <w:name w:val="xl2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48">
    <w:name w:val="xl2748"/>
    <w:basedOn w:val="Normal"/>
    <w:qFormat/>
    <w:pPr>
      <w:spacing w:before="280" w:after="280"/>
    </w:pPr>
    <w:rPr/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52">
    <w:name w:val="xl2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58">
    <w:name w:val="xl2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59">
    <w:name w:val="xl2759"/>
    <w:basedOn w:val="Normal"/>
    <w:qFormat/>
    <w:pPr>
      <w:spacing w:before="280" w:after="280"/>
    </w:pPr>
    <w:rPr>
      <w:sz w:val="20"/>
      <w:szCs w:val="20"/>
    </w:rPr>
  </w:style>
  <w:style w:type="paragraph" w:styleId="Xl2760">
    <w:name w:val="xl2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761">
    <w:name w:val="xl27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762">
    <w:name w:val="xl2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66">
    <w:name w:val="xl2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767">
    <w:name w:val="xl2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768">
    <w:name w:val="xl2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69">
    <w:name w:val="xl2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70">
    <w:name w:val="xl27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771">
    <w:name w:val="xl27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72">
    <w:name w:val="xl2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73">
    <w:name w:val="xl2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74">
    <w:name w:val="xl2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75">
    <w:name w:val="xl2775"/>
    <w:basedOn w:val="Normal"/>
    <w:qFormat/>
    <w:pPr>
      <w:shd w:fill="FFFFFF" w:val="clear"/>
      <w:spacing w:before="280" w:after="280"/>
    </w:pPr>
    <w:rPr/>
  </w:style>
  <w:style w:type="paragraph" w:styleId="Xl2776">
    <w:name w:val="xl2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77">
    <w:name w:val="xl27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78">
    <w:name w:val="xl27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79">
    <w:name w:val="xl27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80">
    <w:name w:val="xl2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81">
    <w:name w:val="xl2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82">
    <w:name w:val="xl2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783">
    <w:name w:val="xl2783"/>
    <w:basedOn w:val="Normal"/>
    <w:qFormat/>
    <w:pPr>
      <w:spacing w:before="280" w:after="280"/>
    </w:pPr>
    <w:rPr>
      <w:color w:val="0000FF"/>
      <w:u w:val="single"/>
    </w:rPr>
  </w:style>
  <w:style w:type="paragraph" w:styleId="Xl2784">
    <w:name w:val="xl2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b/>
      <w:bCs/>
      <w:i/>
      <w:iCs/>
    </w:rPr>
  </w:style>
  <w:style w:type="paragraph" w:styleId="Xl2785">
    <w:name w:val="xl2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786">
    <w:name w:val="xl27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b/>
      <w:bCs/>
      <w:i/>
      <w:iCs/>
    </w:rPr>
  </w:style>
  <w:style w:type="paragraph" w:styleId="Xl2787">
    <w:name w:val="xl2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2788">
    <w:name w:val="xl2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2789">
    <w:name w:val="xl27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2790">
    <w:name w:val="xl2790"/>
    <w:basedOn w:val="Normal"/>
    <w:qFormat/>
    <w:pPr>
      <w:shd w:fill="EBF1DE" w:val="clear"/>
      <w:spacing w:before="280" w:after="280"/>
    </w:pPr>
    <w:rPr>
      <w:b/>
      <w:bCs/>
      <w:i/>
      <w:iCs/>
    </w:rPr>
  </w:style>
  <w:style w:type="paragraph" w:styleId="Xl2791">
    <w:name w:val="xl27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792">
    <w:name w:val="xl27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93">
    <w:name w:val="xl27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b/>
      <w:bCs/>
      <w:i/>
      <w:iCs/>
    </w:rPr>
  </w:style>
  <w:style w:type="paragraph" w:styleId="Xl2794">
    <w:name w:val="xl27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795">
    <w:name w:val="xl2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796">
    <w:name w:val="xl2796"/>
    <w:basedOn w:val="Normal"/>
    <w:qFormat/>
    <w:pPr>
      <w:spacing w:before="280" w:after="280"/>
    </w:pPr>
    <w:rPr>
      <w:i/>
      <w:iCs/>
    </w:rPr>
  </w:style>
  <w:style w:type="paragraph" w:styleId="Xl2797">
    <w:name w:val="xl27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798">
    <w:name w:val="xl27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99">
    <w:name w:val="xl27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0">
    <w:name w:val="xl2800"/>
    <w:basedOn w:val="Normal"/>
    <w:qFormat/>
    <w:pPr>
      <w:spacing w:before="280" w:after="280"/>
      <w:jc w:val="right"/>
    </w:pPr>
    <w:rPr>
      <w:i/>
      <w:iCs/>
      <w:color w:val="FF0000"/>
      <w:sz w:val="20"/>
      <w:szCs w:val="20"/>
    </w:rPr>
  </w:style>
  <w:style w:type="paragraph" w:styleId="Xl2801">
    <w:name w:val="xl2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02">
    <w:name w:val="xl2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03">
    <w:name w:val="xl280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804">
    <w:name w:val="xl28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805">
    <w:name w:val="xl2805"/>
    <w:basedOn w:val="Normal"/>
    <w:qFormat/>
    <w:pPr>
      <w:spacing w:before="280" w:after="280"/>
    </w:pPr>
    <w:rPr>
      <w:b/>
      <w:bCs/>
      <w:i/>
      <w:iCs/>
    </w:rPr>
  </w:style>
  <w:style w:type="paragraph" w:styleId="Xl2806">
    <w:name w:val="xl2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07">
    <w:name w:val="xl2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808">
    <w:name w:val="xl2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809">
    <w:name w:val="xl2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810">
    <w:name w:val="xl2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812">
    <w:name w:val="xl2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i/>
      <w:iCs/>
    </w:rPr>
  </w:style>
  <w:style w:type="paragraph" w:styleId="Xl2813">
    <w:name w:val="xl28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/>
  </w:style>
  <w:style w:type="paragraph" w:styleId="Xl2814">
    <w:name w:val="xl28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/>
  </w:style>
  <w:style w:type="paragraph" w:styleId="Xl2815">
    <w:name w:val="xl28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</w:rPr>
  </w:style>
  <w:style w:type="paragraph" w:styleId="Xl2816">
    <w:name w:val="xl28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817">
    <w:name w:val="xl28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18">
    <w:name w:val="xl28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2819">
    <w:name w:val="xl28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20">
    <w:name w:val="xl28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i/>
      <w:iCs/>
    </w:rPr>
  </w:style>
  <w:style w:type="paragraph" w:styleId="Xl2821">
    <w:name w:val="xl2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</w:rPr>
  </w:style>
  <w:style w:type="paragraph" w:styleId="Xl2822">
    <w:name w:val="xl2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/>
  </w:style>
  <w:style w:type="paragraph" w:styleId="Xl2823">
    <w:name w:val="xl2823"/>
    <w:basedOn w:val="Normal"/>
    <w:qFormat/>
    <w:pPr>
      <w:spacing w:before="280" w:after="280"/>
      <w:jc w:val="right"/>
    </w:pPr>
    <w:rPr/>
  </w:style>
  <w:style w:type="paragraph" w:styleId="Xl2824">
    <w:name w:val="xl2824"/>
    <w:basedOn w:val="Normal"/>
    <w:qFormat/>
    <w:pPr>
      <w:spacing w:before="280" w:after="280"/>
    </w:pPr>
    <w:rPr>
      <w:u w:val="single"/>
    </w:rPr>
  </w:style>
  <w:style w:type="paragraph" w:styleId="Xl2825">
    <w:name w:val="xl2825"/>
    <w:basedOn w:val="Normal"/>
    <w:qFormat/>
    <w:pPr>
      <w:spacing w:before="280" w:after="280"/>
      <w:jc w:val="right"/>
    </w:pPr>
    <w:rPr>
      <w:u w:val="single"/>
    </w:rPr>
  </w:style>
  <w:style w:type="paragraph" w:styleId="Xl2826">
    <w:name w:val="xl2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27">
    <w:name w:val="xl2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28">
    <w:name w:val="xl282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829">
    <w:name w:val="xl28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30">
    <w:name w:val="xl28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31">
    <w:name w:val="xl28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32">
    <w:name w:val="xl2832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Xl2833">
    <w:name w:val="xl2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834">
    <w:name w:val="xl283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2835">
    <w:name w:val="xl2835"/>
    <w:basedOn w:val="Normal"/>
    <w:qFormat/>
    <w:pPr>
      <w:spacing w:before="280" w:after="280"/>
      <w:jc w:val="center"/>
    </w:pPr>
    <w:rPr>
      <w:b/>
      <w:bCs/>
    </w:rPr>
  </w:style>
  <w:style w:type="paragraph" w:styleId="Xl2836">
    <w:name w:val="xl28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37">
    <w:name w:val="xl28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38">
    <w:name w:val="xl28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39">
    <w:name w:val="xl28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40">
    <w:name w:val="xl28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41">
    <w:name w:val="xl28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842">
    <w:name w:val="xl28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843">
    <w:name w:val="xl28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844">
    <w:name w:val="xl28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845">
    <w:name w:val="xl28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46">
    <w:name w:val="xl2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847">
    <w:name w:val="xl28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48">
    <w:name w:val="xl2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49">
    <w:name w:val="xl28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850">
    <w:name w:val="xl28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851">
    <w:name w:val="xl28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852">
    <w:name w:val="xl28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853">
    <w:name w:val="xl28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854">
    <w:name w:val="xl28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855">
    <w:name w:val="xl28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56">
    <w:name w:val="xl28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57">
    <w:name w:val="xl2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58">
    <w:name w:val="xl2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59">
    <w:name w:val="xl2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60">
    <w:name w:val="xl28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861">
    <w:name w:val="xl28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2">
    <w:name w:val="xl28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3">
    <w:name w:val="xl28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4">
    <w:name w:val="xl28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65">
    <w:name w:val="xl28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66">
    <w:name w:val="xl2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867">
    <w:name w:val="xl2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68">
    <w:name w:val="xl2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9">
    <w:name w:val="xl28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870">
    <w:name w:val="xl28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0"/>
      <w:szCs w:val="20"/>
    </w:rPr>
  </w:style>
  <w:style w:type="paragraph" w:styleId="Xl2871">
    <w:name w:val="xl2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872">
    <w:name w:val="xl28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73">
    <w:name w:val="xl2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874">
    <w:name w:val="xl2874"/>
    <w:basedOn w:val="Normal"/>
    <w:qFormat/>
    <w:pPr>
      <w:spacing w:before="280" w:after="280"/>
      <w:jc w:val="right"/>
    </w:pPr>
    <w:rPr>
      <w:i/>
      <w:iCs/>
      <w:color w:val="FF0000"/>
      <w:sz w:val="20"/>
      <w:szCs w:val="20"/>
    </w:rPr>
  </w:style>
  <w:style w:type="paragraph" w:styleId="Xl2875">
    <w:name w:val="xl287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2876">
    <w:name w:val="xl2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877">
    <w:name w:val="xl28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878">
    <w:name w:val="xl28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879">
    <w:name w:val="xl2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880">
    <w:name w:val="xl28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81">
    <w:name w:val="xl288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82">
    <w:name w:val="xl28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</w:rPr>
  </w:style>
  <w:style w:type="paragraph" w:styleId="Xl2883">
    <w:name w:val="xl288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</w:rPr>
  </w:style>
  <w:style w:type="paragraph" w:styleId="Xl2884">
    <w:name w:val="xl28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</w:rPr>
  </w:style>
  <w:style w:type="paragraph" w:styleId="Xl2885">
    <w:name w:val="xl2885"/>
    <w:basedOn w:val="Normal"/>
    <w:qFormat/>
    <w:pPr>
      <w:pBdr>
        <w:top w:val="single" w:sz="4" w:space="0" w:color="000000"/>
        <w:lef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86">
    <w:name w:val="xl2886"/>
    <w:basedOn w:val="Normal"/>
    <w:qFormat/>
    <w:pPr>
      <w:pBdr>
        <w:top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87">
    <w:name w:val="xl2887"/>
    <w:basedOn w:val="Normal"/>
    <w:qFormat/>
    <w:pPr>
      <w:pBdr>
        <w:top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88">
    <w:name w:val="xl2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89">
    <w:name w:val="xl28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90">
    <w:name w:val="xl2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91">
    <w:name w:val="xl28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92">
    <w:name w:val="xl28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893">
    <w:name w:val="xl2893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94">
    <w:name w:val="xl2894"/>
    <w:basedOn w:val="Normal"/>
    <w:qFormat/>
    <w:pP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2895">
    <w:name w:val="xl28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96">
    <w:name w:val="xl28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97">
    <w:name w:val="xl28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98">
    <w:name w:val="xl28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99">
    <w:name w:val="xl28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0">
    <w:name w:val="xl2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1">
    <w:name w:val="xl29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2">
    <w:name w:val="xl29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3">
    <w:name w:val="xl2903"/>
    <w:basedOn w:val="Normal"/>
    <w:qFormat/>
    <w:pPr>
      <w:spacing w:before="280" w:after="280"/>
      <w:jc w:val="center"/>
    </w:pPr>
    <w:rPr>
      <w:b/>
      <w:bCs/>
      <w:sz w:val="26"/>
      <w:szCs w:val="26"/>
      <w:u w:val="single"/>
    </w:rPr>
  </w:style>
  <w:style w:type="paragraph" w:styleId="Xl2904">
    <w:name w:val="xl29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05">
    <w:name w:val="xl290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06">
    <w:name w:val="xl29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07">
    <w:name w:val="xl29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8">
    <w:name w:val="xl29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09">
    <w:name w:val="xl29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46:00Z</dcterms:created>
  <dc:creator>y_sorokan</dc:creator>
  <dc:description/>
  <cp:keywords/>
  <dc:language>en-US</dc:language>
  <cp:lastModifiedBy>Energ</cp:lastModifiedBy>
  <cp:lastPrinted>2017-03-23T15:02:00Z</cp:lastPrinted>
  <dcterms:modified xsi:type="dcterms:W3CDTF">2017-03-23T05:10:00Z</dcterms:modified>
  <cp:revision>23</cp:revision>
  <dc:subject/>
  <dc:title>ПАСПОРТ ПРОГРАММЫ ПРЕДПРИЯТИЯ ТЕПЛО-ВОДОСНАБЖЕНИЯ АК АЛРОСА (ОАО)</dc:title>
</cp:coreProperties>
</file>